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</w:r>
      <w:r>
        <w:rPr>
          <w:b/>
          <w:sz w:val="22"/>
          <w:szCs w:val="22"/>
        </w:rPr>
        <w:t xml:space="preserve">Az énfejlődés folyamata: az éntudat és az énkép fogalma, alakulását befolyásoló tényezők. Önismeret, önértékelés, én-ideál. Pszichoszociális fejlődéselmélet (Erikson). A biológiai alapfunkciók zavarai: kiválasztás zavarai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énfejlődés folyamata, az éntudat és az énkép fogalma, alakulását befolyásoló tényezők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“</w:t>
      </w:r>
      <w:r>
        <w:rPr>
          <w:rFonts w:cs="Times New Roman" w:ascii="Times New Roman" w:hAnsi="Times New Roman"/>
          <w:b/>
          <w:sz w:val="22"/>
          <w:szCs w:val="22"/>
        </w:rPr>
        <w:t>ÉN” fogalm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A pszichés alkalmazkodó funkciók strukturált egysége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A személyiség valamilyen integráló centruma, amelynek egyéni verete van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Önmagunkról való tapasztalatoknak, ismereteknek a rendszere: a testünkről, képességeinkről, élményeinkről megőrzött tudás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I. Az énfejlődés folyamata</w:t>
      </w:r>
    </w:p>
    <w:p>
      <w:pPr>
        <w:pStyle w:val="NormlWeb"/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1. “ Én” és a “ másik” különválásának a folyamata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a csecsemő számára nincs “ én” és “nem- én” 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 xml:space="preserve">lassanként feldereng benne, hogy ő maga az, aki a kezét vagy a lábát felemeli 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ez a folyamat két fonalon halad:</w:t>
      </w:r>
    </w:p>
    <w:p>
      <w:pPr>
        <w:pStyle w:val="Normal"/>
        <w:numPr>
          <w:ilvl w:val="1"/>
          <w:numId w:val="11"/>
        </w:numPr>
        <w:ind w:left="288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st- séma</w:t>
      </w:r>
      <w:r>
        <w:rPr>
          <w:sz w:val="22"/>
          <w:szCs w:val="22"/>
        </w:rPr>
        <w:t xml:space="preserve">: belső vázlatot alakít ki saját testéről, mozgásáról </w:t>
      </w:r>
    </w:p>
    <w:p>
      <w:pPr>
        <w:pStyle w:val="Normal"/>
        <w:numPr>
          <w:ilvl w:val="1"/>
          <w:numId w:val="11"/>
        </w:numPr>
        <w:ind w:left="2880" w:hanging="360"/>
        <w:rPr/>
      </w:pPr>
      <w:r>
        <w:rPr>
          <w:i/>
          <w:sz w:val="22"/>
          <w:szCs w:val="22"/>
        </w:rPr>
        <w:t>társas történések</w:t>
      </w:r>
      <w:r>
        <w:rPr>
          <w:sz w:val="22"/>
          <w:szCs w:val="22"/>
        </w:rPr>
        <w:t>: a személyiség felfedezése egy másik ember segítségével történik. Az én- élmény a másik ember közvetítésével éli meg.</w:t>
      </w:r>
    </w:p>
    <w:p>
      <w:pPr>
        <w:pStyle w:val="Normal"/>
        <w:numPr>
          <w:ilvl w:val="1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Az “énről” és a “másikról” való tudás nagyjából egyszerre alakul ki: csak akkor tudhatom, hogy én vagyok, ha tudom, hogy van másik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2. Éntudat kialakulása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 gyerek spontán módon aktivitást végez és ezzel változást idéz elő a környezetben- ezt a jelenség többszöri megismétlésével igyekszik emlékezetébe vésni, rögzíteni; A spontán aktivitással előidézett környezeti változás önjutalmazó jellegű. 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>A viselkedés következményei célképzetté válhatnak, és ennek eredményeként szándékossá lehet a kezdetben véletlen viselkedés</w:t>
      </w:r>
    </w:p>
    <w:p>
      <w:pPr>
        <w:pStyle w:val="Normal"/>
        <w:numPr>
          <w:ilvl w:val="1"/>
          <w:numId w:val="26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átéli: </w:t>
      </w:r>
    </w:p>
    <w:p>
      <w:pPr>
        <w:pStyle w:val="Normal"/>
        <w:numPr>
          <w:ilvl w:val="2"/>
          <w:numId w:val="26"/>
        </w:numPr>
        <w:ind w:left="3600" w:hanging="360"/>
        <w:rPr>
          <w:sz w:val="22"/>
          <w:szCs w:val="22"/>
        </w:rPr>
      </w:pPr>
      <w:r>
        <w:rPr>
          <w:sz w:val="22"/>
          <w:szCs w:val="22"/>
        </w:rPr>
        <w:t xml:space="preserve">ő maga is képes viselkedését, helyzetét alakítani </w:t>
      </w:r>
    </w:p>
    <w:p>
      <w:pPr>
        <w:pStyle w:val="Normal"/>
        <w:numPr>
          <w:ilvl w:val="2"/>
          <w:numId w:val="26"/>
        </w:numPr>
        <w:ind w:left="3600" w:hanging="360"/>
        <w:rPr>
          <w:sz w:val="22"/>
          <w:szCs w:val="22"/>
        </w:rPr>
      </w:pPr>
      <w:r>
        <w:rPr>
          <w:sz w:val="22"/>
          <w:szCs w:val="22"/>
        </w:rPr>
        <w:t>mind a környezete, mind önmaga helyzetének és állapotának meghatározásában hatékony lehet</w:t>
      </w:r>
    </w:p>
    <w:p>
      <w:pPr>
        <w:pStyle w:val="Normal"/>
        <w:numPr>
          <w:ilvl w:val="1"/>
          <w:numId w:val="18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kompetenciamotívum: önmaga hatékonyságának átélése képezi a környezeti változást előidéző aktivitás motivációs bázisát. Ez jellegzetesen emberi sajátosság. </w:t>
      </w:r>
    </w:p>
    <w:p>
      <w:pPr>
        <w:pStyle w:val="Normal"/>
        <w:numPr>
          <w:ilvl w:val="1"/>
          <w:numId w:val="18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z éntudat kialakulásának állomásai: </w:t>
      </w:r>
    </w:p>
    <w:p>
      <w:pPr>
        <w:pStyle w:val="Normal"/>
        <w:numPr>
          <w:ilvl w:val="2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fokozatosan megtanulja önmagát elkülöníteni a környezettől </w:t>
      </w:r>
    </w:p>
    <w:p>
      <w:pPr>
        <w:pStyle w:val="Normal"/>
        <w:numPr>
          <w:ilvl w:val="2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eltérő mennyiségű, minőségű tapasztalatot kap önmaga hatékonyságáról ( a kompetenciaigény kialakulásában nagy szerepe van a szülői attitűdnek ). Két formája: </w:t>
      </w:r>
    </w:p>
    <w:p>
      <w:pPr>
        <w:pStyle w:val="Normal"/>
        <w:numPr>
          <w:ilvl w:val="3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 xml:space="preserve">segítő szülők- a dolgok elsősorban tőle függenek- belső kontrollos ( képes a környezetét alakítani ) – TEHETED ( pozitív kompetenciakésztetés )- az önbizalom és az önértékelés erősödése- pozitív énkép- belső kontrollra irányultság ( belső irányítottság )- a felelősség vállalása- önállóság- </w:t>
      </w:r>
      <w:r>
        <w:rPr>
          <w:b/>
          <w:sz w:val="22"/>
          <w:szCs w:val="22"/>
        </w:rPr>
        <w:t xml:space="preserve">ÉNERŐS EMBER </w:t>
      </w:r>
    </w:p>
    <w:p>
      <w:pPr>
        <w:pStyle w:val="Normal"/>
        <w:numPr>
          <w:ilvl w:val="3"/>
          <w:numId w:val="18"/>
        </w:numPr>
        <w:rPr/>
      </w:pPr>
      <w:r>
        <w:rPr>
          <w:sz w:val="22"/>
          <w:szCs w:val="22"/>
        </w:rPr>
        <w:t xml:space="preserve">büntető szülők- a dolgok nem tőle függnek- külső kontrollos ( az események nem rajta múlnak )- NEM TEHETED ( negatív kompetenciakésztetés- az önbizalom és az önértékelés gyöngülése- negatív énkép- külső kontrollra irányultság ( külső irányítottság )- a felelősség áthárítása- függőség- </w:t>
      </w:r>
      <w:r>
        <w:rPr>
          <w:b/>
          <w:sz w:val="22"/>
          <w:szCs w:val="22"/>
        </w:rPr>
        <w:t>ÉNGYENGE EMBER</w:t>
      </w:r>
    </w:p>
    <w:p>
      <w:pPr>
        <w:pStyle w:val="NormlWeb"/>
        <w:spacing w:before="28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3. Az éntudat alakulásának a megnyilvánulása</w:t>
      </w:r>
    </w:p>
    <w:p>
      <w:pPr>
        <w:pStyle w:val="Normal"/>
        <w:numPr>
          <w:ilvl w:val="1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 xml:space="preserve">önállóságra törekvés </w:t>
      </w:r>
    </w:p>
    <w:p>
      <w:pPr>
        <w:pStyle w:val="Normal"/>
        <w:numPr>
          <w:ilvl w:val="1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 xml:space="preserve">akaratnyilvánítás </w:t>
      </w:r>
    </w:p>
    <w:p>
      <w:pPr>
        <w:pStyle w:val="Normal"/>
        <w:numPr>
          <w:ilvl w:val="1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 xml:space="preserve">dac </w:t>
      </w:r>
    </w:p>
    <w:p>
      <w:pPr>
        <w:pStyle w:val="Normal"/>
        <w:numPr>
          <w:ilvl w:val="1"/>
          <w:numId w:val="24"/>
        </w:numPr>
        <w:rPr/>
      </w:pPr>
      <w:r>
        <w:rPr>
          <w:sz w:val="22"/>
          <w:szCs w:val="22"/>
        </w:rPr>
        <w:t xml:space="preserve">a saját név ismerete </w:t>
      </w:r>
    </w:p>
    <w:p>
      <w:pPr>
        <w:pStyle w:val="Normal"/>
        <w:numPr>
          <w:ilvl w:val="1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 xml:space="preserve">az “ enyém” névmás használata </w:t>
      </w:r>
    </w:p>
    <w:p>
      <w:pPr>
        <w:pStyle w:val="Normal"/>
        <w:numPr>
          <w:ilvl w:val="1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 xml:space="preserve">az “ én” személyes névmás használata </w:t>
      </w:r>
    </w:p>
    <w:p>
      <w:pPr>
        <w:pStyle w:val="Normal"/>
        <w:numPr>
          <w:ilvl w:val="1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a nemi hovatartozás tudata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II. Az éntudat és az énkép fogalma, alakulásukat befolyásoló tényezők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Éntudat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a saját személyiség tudata 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segítségével képes az ember önmagát másoktól, a környezetétől elhatárolni 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2,5- 3 éves kor körül alakul ki 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fokozatosan alakul 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szocializáció feltételeként funkcionál 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az én előbb érzékeli, majd tudati szinten válik külön a környezetében élőktől 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az “ én”, “ enyém”, “ nekem” fogalmak tudatosodása 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eltűnik az E/3. beszéd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Énkép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azoknak a személyiségvonásoknak az összessége, amelyeket az egyén önmagának tulajdonít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kialakulása hosszú tanulási folyamat eredménye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az egymást követő életkori szakaszok során minőségi változásokon megy át 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az “én” és a “ nem én” megkülönböztetésével veszi kezdetét</w:t>
      </w:r>
    </w:p>
    <w:p>
      <w:pPr>
        <w:pStyle w:val="Normal"/>
        <w:numPr>
          <w:ilvl w:val="0"/>
          <w:numId w:val="25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eghatározó szerepe van: </w:t>
      </w:r>
    </w:p>
    <w:p>
      <w:pPr>
        <w:pStyle w:val="Normal"/>
        <w:numPr>
          <w:ilvl w:val="1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testrészek felfedezésének </w:t>
      </w:r>
    </w:p>
    <w:p>
      <w:pPr>
        <w:pStyle w:val="Normal"/>
        <w:numPr>
          <w:ilvl w:val="1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testrész, saját személy megnevezése </w:t>
      </w:r>
    </w:p>
    <w:p>
      <w:pPr>
        <w:pStyle w:val="Normal"/>
        <w:numPr>
          <w:ilvl w:val="1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éntudat </w:t>
      </w:r>
    </w:p>
    <w:p>
      <w:pPr>
        <w:pStyle w:val="Normal"/>
        <w:numPr>
          <w:ilvl w:val="1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szerepjáték </w:t>
      </w:r>
    </w:p>
    <w:p>
      <w:pPr>
        <w:pStyle w:val="Normal"/>
        <w:numPr>
          <w:ilvl w:val="1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kommunikálás </w:t>
      </w:r>
    </w:p>
    <w:p>
      <w:pPr>
        <w:pStyle w:val="Normal"/>
        <w:numPr>
          <w:ilvl w:val="1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utánzás </w:t>
      </w:r>
    </w:p>
    <w:p>
      <w:pPr>
        <w:pStyle w:val="Normal"/>
        <w:numPr>
          <w:ilvl w:val="1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értelmi műveletek kifejlődése </w:t>
      </w:r>
    </w:p>
    <w:p>
      <w:pPr>
        <w:pStyle w:val="Normal"/>
        <w:numPr>
          <w:ilvl w:val="1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nemi jellegek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fokozatosan bontakozik ki 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 xml:space="preserve">befolyásolja az egyéni megnyilvánulásokat 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szociális visszajelzések alapján bontakozik ki 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tudatos és tudattalan elemekből álló képződmény ( tudattalan elemek = azok a személyiségvonások, amelyekről nincs tudomása ) 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 xml:space="preserve">minél reálisabb és teljesebb az énkép, annál kevesebb benne a tudattalan elem </w:t>
      </w:r>
    </w:p>
    <w:p>
      <w:pPr>
        <w:pStyle w:val="Normal"/>
        <w:numPr>
          <w:ilvl w:val="0"/>
          <w:numId w:val="25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magába foglalja a testünkről, alkatunkról, fizikai tulajdonságainkról, képességeinkről, szexuális jellemzőinkről szerzett ismereteket 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  <w:u w:val="single"/>
        </w:rPr>
        <w:t>tartalmazza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1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a szellemi kapacitást </w:t>
      </w:r>
    </w:p>
    <w:p>
      <w:pPr>
        <w:pStyle w:val="Normal"/>
        <w:numPr>
          <w:ilvl w:val="1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a tudást </w:t>
      </w:r>
    </w:p>
    <w:p>
      <w:pPr>
        <w:pStyle w:val="Normal"/>
        <w:numPr>
          <w:ilvl w:val="1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a képességet </w:t>
      </w:r>
    </w:p>
    <w:p>
      <w:pPr>
        <w:pStyle w:val="Normal"/>
        <w:numPr>
          <w:ilvl w:val="1"/>
          <w:numId w:val="25"/>
        </w:numPr>
        <w:rPr/>
      </w:pPr>
      <w:r>
        <w:rPr>
          <w:sz w:val="22"/>
          <w:szCs w:val="22"/>
        </w:rPr>
        <w:t>az erkölcsi és egyéb normákat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3 oldaláról beszélhetünk: 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testképről 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kognitív képről 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szociális képről 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III. Önismeret, önértékelés, én- ideál</w:t>
      </w:r>
    </w:p>
    <w:p>
      <w:pPr>
        <w:pStyle w:val="NormlWeb"/>
        <w:spacing w:before="28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Önismer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  </w:t>
      </w:r>
      <w:r>
        <w:rPr>
          <w:sz w:val="22"/>
          <w:szCs w:val="22"/>
        </w:rPr>
        <w:t xml:space="preserve">az emberi élet “ élhetőségének” fontos eszköz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  </w:t>
      </w:r>
      <w:r>
        <w:rPr>
          <w:sz w:val="22"/>
          <w:szCs w:val="22"/>
        </w:rPr>
        <w:t xml:space="preserve">az embernek áttekintése van saját személyének összetevőiről, határairól és lehetőségeirő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  </w:t>
      </w:r>
      <w:r>
        <w:rPr>
          <w:sz w:val="22"/>
          <w:szCs w:val="22"/>
        </w:rPr>
        <w:t xml:space="preserve">betekintése van viselkedésének mozgatórugóiba, hátterébe, motívumrendszeré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  </w:t>
      </w:r>
      <w:r>
        <w:rPr>
          <w:sz w:val="22"/>
          <w:szCs w:val="22"/>
        </w:rPr>
        <w:t xml:space="preserve">helyesen ítéli meg az emberi kapcsolatokban játszott szerepét, hatásá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  “ </w:t>
      </w:r>
      <w:r>
        <w:rPr>
          <w:sz w:val="22"/>
          <w:szCs w:val="22"/>
        </w:rPr>
        <w:t xml:space="preserve">Ki vagyok én?”; “ Milyen vagyok?” kérdések </w:t>
      </w:r>
    </w:p>
    <w:p>
      <w:pPr>
        <w:pStyle w:val="Normal"/>
        <w:rPr/>
      </w:pPr>
      <w:r>
        <w:rPr>
          <w:sz w:val="22"/>
          <w:szCs w:val="22"/>
        </w:rPr>
        <w:t xml:space="preserve">  </w:t>
      </w:r>
      <w:r>
        <w:rPr>
          <w:sz w:val="22"/>
          <w:szCs w:val="22"/>
        </w:rPr>
        <w:t xml:space="preserve">adottságaim, képességeim, céljaim ismere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  </w:t>
      </w:r>
      <w:r>
        <w:rPr>
          <w:sz w:val="22"/>
          <w:szCs w:val="22"/>
        </w:rPr>
        <w:t xml:space="preserve">hogyan felelek meg a követelményekn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  </w:t>
      </w:r>
      <w:r>
        <w:rPr>
          <w:sz w:val="22"/>
          <w:szCs w:val="22"/>
        </w:rPr>
        <w:t xml:space="preserve">társadalmi szerepekben milyen vagyok </w:t>
      </w:r>
    </w:p>
    <w:p>
      <w:pPr>
        <w:pStyle w:val="NormlWeb"/>
        <w:spacing w:before="28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Önértékelés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az egyéni megnyilvánulásokra, teljesítményekre, személyes tulajdonságok alakulására történő, tudatos odafigyelés 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 xml:space="preserve">ezek folyamatos szembesítése a társadalmi elvárásokkal, környezet visszajelzéseivel, én- ideállal 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énünk és én- ideálunk határozza meg 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“ </w:t>
      </w:r>
      <w:r>
        <w:rPr>
          <w:sz w:val="22"/>
          <w:szCs w:val="22"/>
        </w:rPr>
        <w:t>én” – “én- ideál” távolság:</w:t>
      </w:r>
    </w:p>
    <w:p>
      <w:pPr>
        <w:pStyle w:val="NormlWeb"/>
        <w:spacing w:before="0" w:after="0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csi: szélsőségesen pozitív önértékelés, tökéletesnek érzi magát</w:t>
      </w:r>
    </w:p>
    <w:p>
      <w:pPr>
        <w:pStyle w:val="NormlWeb"/>
        <w:spacing w:before="0" w:after="0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gy: negatív önértékelés, reménytelennek érzi magát</w:t>
      </w:r>
    </w:p>
    <w:p>
      <w:pPr>
        <w:pStyle w:val="NormlWeb"/>
        <w:spacing w:before="0" w:after="0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közepes: hatékony, cselekvésre motiváló</w:t>
      </w:r>
    </w:p>
    <w:p>
      <w:pPr>
        <w:pStyle w:val="NormlWeb"/>
        <w:spacing w:before="28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Én- ideál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Az énkép nem tölthetné be funkcióját, ha nem rendelkezne megfelelő viszonyítási alappal = én- ideál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IV. Pszichoszociális fejlődésmenet (Erikson)</w:t>
      </w:r>
    </w:p>
    <w:p>
      <w:pPr>
        <w:pStyle w:val="Normal"/>
        <w:numPr>
          <w:ilvl w:val="0"/>
          <w:numId w:val="23"/>
        </w:numPr>
        <w:rPr/>
      </w:pPr>
      <w:r>
        <w:rPr>
          <w:b/>
          <w:sz w:val="22"/>
          <w:szCs w:val="22"/>
        </w:rPr>
        <w:t>Erikson</w:t>
      </w:r>
      <w:r>
        <w:rPr>
          <w:sz w:val="22"/>
          <w:szCs w:val="22"/>
        </w:rPr>
        <w:t xml:space="preserve"> nevéhez fűződik </w:t>
      </w:r>
    </w:p>
    <w:p>
      <w:pPr>
        <w:pStyle w:val="Normal"/>
        <w:numPr>
          <w:ilvl w:val="0"/>
          <w:numId w:val="23"/>
        </w:numPr>
        <w:rPr/>
      </w:pPr>
      <w:r>
        <w:rPr>
          <w:sz w:val="22"/>
          <w:szCs w:val="22"/>
        </w:rPr>
        <w:t xml:space="preserve">minden egyes szakaszban van egy konfliktushelyzet 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krízis- megoldáshelyzetet jelent- magával hozza annak lehetőségét, hogy a fejlődés elakadjon 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Erikson Freud tanítványa volt- tovább ment Freud elméletétől, egész életet vizsgálta nem csak a serdülőkorig 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Epigenetikus modell, mert a fejlődést egész életen át tartó folyamatnak tartja, előre meghatározott egymásra épülő lépcsőfokokon keresztül halad</w:t>
      </w:r>
    </w:p>
    <w:p>
      <w:pPr>
        <w:pStyle w:val="Normal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Fejlődésmenetét stádiumokra, szintekre bontotta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stádium: orális ( szenzoros) szakasz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2"/>
          <w:szCs w:val="22"/>
        </w:rPr>
        <w:t xml:space="preserve">bizalom- bizalmatlanság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lső életév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vagy kialakul az ősbizalom vagy bizalmatlan lesz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szájába vesz mindent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“ </w:t>
      </w:r>
      <w:r>
        <w:rPr>
          <w:sz w:val="22"/>
          <w:szCs w:val="22"/>
        </w:rPr>
        <w:t>elég jó anya”- képes azt az állapotot sugallni a gyereknek, hogy minden rendben v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stádium: anális ( testi ) fázis </w:t>
      </w:r>
    </w:p>
    <w:p>
      <w:pPr>
        <w:pStyle w:val="Normal"/>
        <w:numPr>
          <w:ilvl w:val="1"/>
          <w:numId w:val="8"/>
        </w:numPr>
        <w:ind w:left="2880" w:hanging="360"/>
        <w:rPr>
          <w:sz w:val="22"/>
          <w:szCs w:val="22"/>
        </w:rPr>
      </w:pPr>
      <w:r>
        <w:rPr>
          <w:i/>
          <w:sz w:val="22"/>
          <w:szCs w:val="22"/>
        </w:rPr>
        <w:t xml:space="preserve">autonómia- kétely </w:t>
      </w:r>
    </w:p>
    <w:p>
      <w:pPr>
        <w:pStyle w:val="Normal"/>
        <w:numPr>
          <w:ilvl w:val="1"/>
          <w:numId w:val="8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kisgyermekkor kb. 3 életévig </w:t>
      </w:r>
    </w:p>
    <w:p>
      <w:pPr>
        <w:pStyle w:val="Normal"/>
        <w:numPr>
          <w:ilvl w:val="1"/>
          <w:numId w:val="8"/>
        </w:numPr>
        <w:ind w:left="2880" w:hanging="360"/>
        <w:rPr/>
      </w:pPr>
      <w:r>
        <w:rPr>
          <w:sz w:val="22"/>
          <w:szCs w:val="22"/>
        </w:rPr>
        <w:t xml:space="preserve">“ </w:t>
      </w:r>
      <w:r>
        <w:rPr>
          <w:sz w:val="22"/>
          <w:szCs w:val="22"/>
        </w:rPr>
        <w:t xml:space="preserve">elengedni”- az önuralom megszerzéséhez juthatunk </w:t>
      </w:r>
    </w:p>
    <w:p>
      <w:pPr>
        <w:pStyle w:val="Normal"/>
        <w:numPr>
          <w:ilvl w:val="1"/>
          <w:numId w:val="8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nem akar függetlenedni a szülőtől </w:t>
      </w:r>
    </w:p>
    <w:p>
      <w:pPr>
        <w:pStyle w:val="Normal"/>
        <w:numPr>
          <w:ilvl w:val="1"/>
          <w:numId w:val="8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>az “ akarást” nem szabad tiltani, hagyni kell, hogy a személyisége fejlődjön ( “ Az vagyok, amit csinálni akarok”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stádium: helyváltoztató ( genitális, lokomociós ) szakasz </w:t>
      </w:r>
    </w:p>
    <w:p>
      <w:pPr>
        <w:pStyle w:val="Normal"/>
        <w:numPr>
          <w:ilvl w:val="1"/>
          <w:numId w:val="6"/>
        </w:numPr>
        <w:ind w:left="288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ezdeményezés- bűntudat</w:t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3- 4. életév </w:t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birtokba akarja venni a gyermek a környezetét; “ én képes vagyok megtenni” </w:t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ebben az időszakban képes utánajárni dolgoknak- és ezt akarja is </w:t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játéktevékenység válik fontossá- szerepjáték </w:t>
      </w:r>
    </w:p>
    <w:p>
      <w:pPr>
        <w:pStyle w:val="Normal"/>
        <w:numPr>
          <w:ilvl w:val="1"/>
          <w:numId w:val="3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“ </w:t>
      </w:r>
      <w:r>
        <w:rPr>
          <w:sz w:val="22"/>
          <w:szCs w:val="22"/>
        </w:rPr>
        <w:t xml:space="preserve">az vagyok, aminek eltudom magam képzelni” </w:t>
      </w:r>
    </w:p>
    <w:p>
      <w:pPr>
        <w:pStyle w:val="Normal"/>
        <w:numPr>
          <w:ilvl w:val="1"/>
          <w:numId w:val="3"/>
        </w:numPr>
        <w:ind w:left="2880" w:hanging="360"/>
        <w:rPr/>
      </w:pPr>
      <w:r>
        <w:rPr>
          <w:sz w:val="22"/>
          <w:szCs w:val="22"/>
        </w:rPr>
        <w:t>tervez és megvalósít- kezdeményez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stádium: látencia időszaka </w:t>
      </w:r>
    </w:p>
    <w:p>
      <w:pPr>
        <w:pStyle w:val="Normal"/>
        <w:numPr>
          <w:ilvl w:val="1"/>
          <w:numId w:val="5"/>
        </w:numPr>
        <w:ind w:left="2880" w:hanging="360"/>
        <w:rPr>
          <w:sz w:val="22"/>
          <w:szCs w:val="22"/>
        </w:rPr>
      </w:pPr>
      <w:r>
        <w:rPr>
          <w:i/>
          <w:sz w:val="22"/>
          <w:szCs w:val="22"/>
        </w:rPr>
        <w:t xml:space="preserve">teljesítmény- kisebbrendűség </w:t>
      </w:r>
    </w:p>
    <w:p>
      <w:pPr>
        <w:pStyle w:val="Normal"/>
        <w:numPr>
          <w:ilvl w:val="1"/>
          <w:numId w:val="5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6. életévtől a pubertásig </w:t>
      </w:r>
    </w:p>
    <w:p>
      <w:pPr>
        <w:pStyle w:val="Normal"/>
        <w:numPr>
          <w:ilvl w:val="1"/>
          <w:numId w:val="5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tevékenység = létrehozás, megalkotás; “ együtt hozzuk létre”- nyit a kortársak felé </w:t>
      </w:r>
    </w:p>
    <w:p>
      <w:pPr>
        <w:pStyle w:val="Normal"/>
        <w:numPr>
          <w:ilvl w:val="1"/>
          <w:numId w:val="5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“ </w:t>
      </w:r>
      <w:r>
        <w:rPr>
          <w:sz w:val="22"/>
          <w:szCs w:val="22"/>
        </w:rPr>
        <w:t xml:space="preserve">az vagyok, amit megtanulok” </w:t>
      </w:r>
    </w:p>
    <w:p>
      <w:pPr>
        <w:pStyle w:val="Normal"/>
        <w:numPr>
          <w:ilvl w:val="1"/>
          <w:numId w:val="5"/>
        </w:numPr>
        <w:ind w:left="2880" w:hanging="360"/>
        <w:rPr/>
      </w:pPr>
      <w:r>
        <w:rPr>
          <w:sz w:val="22"/>
          <w:szCs w:val="22"/>
        </w:rPr>
        <w:t xml:space="preserve">azzal próbál elismerést szerezni ha tud valamit </w:t>
      </w:r>
    </w:p>
    <w:p>
      <w:pPr>
        <w:pStyle w:val="Normal"/>
        <w:numPr>
          <w:ilvl w:val="1"/>
          <w:numId w:val="5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>tanulni és teljesíteni ak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stádium: serdülőkor </w:t>
      </w:r>
    </w:p>
    <w:p>
      <w:pPr>
        <w:pStyle w:val="Normal"/>
        <w:numPr>
          <w:ilvl w:val="1"/>
          <w:numId w:val="20"/>
        </w:numPr>
        <w:ind w:left="2880" w:hanging="360"/>
        <w:rPr>
          <w:sz w:val="22"/>
          <w:szCs w:val="22"/>
        </w:rPr>
      </w:pPr>
      <w:r>
        <w:rPr>
          <w:i/>
          <w:sz w:val="22"/>
          <w:szCs w:val="22"/>
        </w:rPr>
        <w:t xml:space="preserve">identitás- szerepkonfúzió </w:t>
      </w:r>
    </w:p>
    <w:p>
      <w:pPr>
        <w:pStyle w:val="Normal"/>
        <w:numPr>
          <w:ilvl w:val="1"/>
          <w:numId w:val="20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az identitását az én-tudatát próbálja létrehozni </w:t>
      </w:r>
    </w:p>
    <w:p>
      <w:pPr>
        <w:pStyle w:val="Normal"/>
        <w:numPr>
          <w:ilvl w:val="1"/>
          <w:numId w:val="20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szerep diffúzió( nem tudom mi vagyok a sok szerepem közül ) </w:t>
      </w:r>
    </w:p>
    <w:p>
      <w:pPr>
        <w:pStyle w:val="Normal"/>
        <w:numPr>
          <w:ilvl w:val="1"/>
          <w:numId w:val="20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ismét felélénkülnek az önállósági törekvések- a szülővel szemben </w:t>
      </w:r>
    </w:p>
    <w:p>
      <w:pPr>
        <w:pStyle w:val="Normal"/>
        <w:numPr>
          <w:ilvl w:val="1"/>
          <w:numId w:val="20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csoporthoz való tartozás kezdetben nagyon fontos, de közben a saját “ én”-jét kell megtalálnia </w:t>
      </w:r>
    </w:p>
    <w:p>
      <w:pPr>
        <w:pStyle w:val="Normal"/>
        <w:numPr>
          <w:ilvl w:val="1"/>
          <w:numId w:val="20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“ </w:t>
      </w:r>
      <w:r>
        <w:rPr>
          <w:sz w:val="22"/>
          <w:szCs w:val="22"/>
        </w:rPr>
        <w:t>Ki vagyok én?” egyik percben felnőtt, másik percben gyer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stádium: korai felnőttkor, ifjúkor </w:t>
      </w:r>
    </w:p>
    <w:p>
      <w:pPr>
        <w:pStyle w:val="Normal"/>
        <w:numPr>
          <w:ilvl w:val="1"/>
          <w:numId w:val="19"/>
        </w:numPr>
        <w:ind w:left="288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timitás- izoláció</w:t>
      </w:r>
    </w:p>
    <w:p>
      <w:pPr>
        <w:pStyle w:val="Normal"/>
        <w:numPr>
          <w:ilvl w:val="1"/>
          <w:numId w:val="22"/>
        </w:numPr>
        <w:ind w:left="2880" w:hanging="360"/>
        <w:rPr/>
      </w:pPr>
      <w:r>
        <w:rPr>
          <w:sz w:val="22"/>
          <w:szCs w:val="22"/>
        </w:rPr>
        <w:t xml:space="preserve">18- 25 éves korig </w:t>
      </w:r>
    </w:p>
    <w:p>
      <w:pPr>
        <w:pStyle w:val="Normal"/>
        <w:numPr>
          <w:ilvl w:val="1"/>
          <w:numId w:val="22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képesek vagyunk-e feloldódni egy másik emberrel, anélkül, hogy közben a saját énünket elveszítenénk </w:t>
      </w:r>
    </w:p>
    <w:p>
      <w:pPr>
        <w:pStyle w:val="Normal"/>
        <w:numPr>
          <w:ilvl w:val="1"/>
          <w:numId w:val="22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 xml:space="preserve">képesek vagyunk-e tartós intim kapcsolat fenntartására </w:t>
      </w:r>
    </w:p>
    <w:p>
      <w:pPr>
        <w:pStyle w:val="Normal"/>
        <w:numPr>
          <w:ilvl w:val="1"/>
          <w:numId w:val="22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>ha partnert vált, fél, hogy lesz-e mási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stádium: felnőttkor </w:t>
      </w:r>
    </w:p>
    <w:p>
      <w:pPr>
        <w:pStyle w:val="Normal"/>
        <w:numPr>
          <w:ilvl w:val="1"/>
          <w:numId w:val="12"/>
        </w:numPr>
        <w:ind w:left="2880" w:hanging="360"/>
        <w:rPr>
          <w:sz w:val="22"/>
          <w:szCs w:val="22"/>
        </w:rPr>
      </w:pPr>
      <w:r>
        <w:rPr>
          <w:i/>
          <w:sz w:val="22"/>
          <w:szCs w:val="22"/>
        </w:rPr>
        <w:t xml:space="preserve">alkotóképesség- stagnálás </w:t>
      </w:r>
    </w:p>
    <w:p>
      <w:pPr>
        <w:pStyle w:val="Normal"/>
        <w:numPr>
          <w:ilvl w:val="1"/>
          <w:numId w:val="12"/>
        </w:numPr>
        <w:ind w:left="2880" w:hanging="360"/>
        <w:rPr>
          <w:sz w:val="22"/>
          <w:szCs w:val="22"/>
        </w:rPr>
      </w:pPr>
      <w:r>
        <w:rPr>
          <w:sz w:val="22"/>
          <w:szCs w:val="22"/>
        </w:rPr>
        <w:t>felelősségvállalás az utódokkal szemben- képes vagyok létrehozni; vagy negatív ( stagnálás ) “ itt a vége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stádium: időskor </w:t>
      </w:r>
    </w:p>
    <w:p>
      <w:pPr>
        <w:pStyle w:val="Normal"/>
        <w:numPr>
          <w:ilvl w:val="1"/>
          <w:numId w:val="9"/>
        </w:numPr>
        <w:ind w:left="2880" w:hanging="360"/>
        <w:rPr>
          <w:sz w:val="22"/>
          <w:szCs w:val="22"/>
        </w:rPr>
      </w:pPr>
      <w:r>
        <w:rPr>
          <w:i/>
          <w:sz w:val="22"/>
          <w:szCs w:val="22"/>
        </w:rPr>
        <w:t xml:space="preserve">integritás- kétségbees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“ </w:t>
      </w:r>
      <w:r>
        <w:rPr>
          <w:sz w:val="22"/>
          <w:szCs w:val="22"/>
        </w:rPr>
        <w:t>volt értelme az életemnek” , s kétségbeesés, a halálfélelem, hogy mennyi mindent nem valósítottam meg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 biológiai alapfunkciók zavarai: kiválasztás zavara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választás zavarai: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ális szakaszban, a szobatisztaság kialakulása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xációs regresszió: konok, zsugori, önfejű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2"/>
          <w:szCs w:val="22"/>
        </w:rPr>
        <w:t>szobatisztaság</w:t>
      </w:r>
      <w:r>
        <w:rPr>
          <w:sz w:val="22"/>
          <w:szCs w:val="22"/>
        </w:rPr>
        <w:t>: 1,5 éves kor előtt nem alakul ki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szellemi fejlettség még nincs azon a szinten, szégyen és bűntudat kialakulása, szégyen: sikertelenség esetén, bűntudat: valamilyen normának nem felel meg, akkor szobatiszta, ha képes visszatartani a szükségletét addig amíg nem üríthet, a gyermekek számára a visszatartás pszichológiai fegyver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pisilés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enorizis</w:t>
      </w:r>
      <w:r>
        <w:rPr>
          <w:sz w:val="22"/>
          <w:szCs w:val="22"/>
        </w:rPr>
        <w:t>): két éves korban már nappal szobatiszta (90%), a gyerek betölti az ötödik évét, de hetente legalább egyszer bepisil, serdülő korra 50%-uk magától meggyógyul, a kisfiúknál jellemzőbb az előfordulása, van nappali és éjszakai bepisilés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kakálás</w:t>
      </w:r>
      <w:r>
        <w:rPr>
          <w:sz w:val="22"/>
          <w:szCs w:val="22"/>
        </w:rPr>
        <w:t xml:space="preserve">: ritkább, de súlyosabb, mint a bepisilés, ki kell zárni a szervi okokat, </w:t>
      </w:r>
      <w:r>
        <w:rPr>
          <w:i/>
          <w:sz w:val="22"/>
          <w:szCs w:val="22"/>
        </w:rPr>
        <w:t>manipulatív szennyezé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a gyerek befolyásolja a családot, </w:t>
      </w:r>
      <w:r>
        <w:rPr>
          <w:i/>
          <w:sz w:val="22"/>
          <w:szCs w:val="22"/>
        </w:rPr>
        <w:t>krónikus hasmené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stressz helyzetre reagál, </w:t>
      </w:r>
      <w:r>
        <w:rPr>
          <w:i/>
          <w:sz w:val="22"/>
          <w:szCs w:val="22"/>
        </w:rPr>
        <w:t>krónikus székreked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urotikus tünetek a gyermekkorban.</w:t>
      </w:r>
    </w:p>
    <w:p>
      <w:pPr>
        <w:pStyle w:val="Heading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eurózis fogalm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lyan betegségcsoport, amelyet szorongás, boldogtalanságérzés és az alkalmazkodást nem szolgáló (maladaptív) viselkedés jellemez. Az egyén ebben az állapotban a társadalmi funkcióit még képes ellátni.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Manifeszt szorongásos rendellenesség</w:t>
      </w:r>
      <w:r>
        <w:rPr>
          <w:sz w:val="18"/>
          <w:szCs w:val="18"/>
        </w:rPr>
        <w:t>eknek is nevezik: / a szorongás: tárgytalan félelem, rosszul felfogott fenyegetés /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Szeparációs szorongás:</w:t>
      </w:r>
      <w:r>
        <w:rPr>
          <w:sz w:val="18"/>
          <w:szCs w:val="18"/>
        </w:rPr>
        <w:t xml:space="preserve"> 7-8 hónapos kortól 1 évig természetes, 3 éves korban újjáéled az óvoda miatt. 10 éves korig alkalom adtán mutathatja ( tábor, iskola ). Az óvodai beszoktatásnál ez természetes, hogy a gyerek nehezen szakad el a szülőtől. (Ennek el kell múlnia.) Az ilyen gyerek kedvetlen, (pl. hasmenése van) amikor el kell válnia a szülőtől. Nélküle sehol nem érzi jól magát. A szeparációs szorongás sokszor együtt jár az elalvás zavarával, mert az alvás egy szeparációs helyzet, mely félelmet ébreszt: a szülőnek az elalvásig ott kell ülnie a gyerek ágyán. Az ilyen szorongás a szülőhöz kapcsolja a gyereket és kölcsönösen függő helyzetet teremt, különösen ha az anya (pl. házassági problémái miatt) õ is túlzottan magához láncolja a gyereket (válásnál az anya elhagyatottságát gyermekével kompenzálja).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Teljesítményszorongás:</w:t>
      </w:r>
      <w:r>
        <w:rPr>
          <w:sz w:val="18"/>
          <w:szCs w:val="18"/>
        </w:rPr>
        <w:t xml:space="preserve"> Általában az iskolában jelentkezik. A lámpaláztól (megmérettetéstől) az különbözteti meg, hogy a lámpaláznál az egészséges szorongásban a siker utáni vágy is benne van, a teljesítményszorongásban viszont csak a kudarcot akarja elkerülni és ehhez kapcsolódóan a szeretet elvesztését. Az ilyen gyerek a számonkérésnél leblokkol, a tudásának csak töredékét képes nyújtani (Ezért általában túltanulják magukat). Önértékelési zavarok, alkalmatlanság érzése előjöhetnek. A túl szigorú, követelő háttér felerősítheti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Generalizált szorongás:</w:t>
      </w:r>
      <w:r>
        <w:rPr>
          <w:sz w:val="18"/>
          <w:szCs w:val="18"/>
        </w:rPr>
        <w:t xml:space="preserve"> A szorongás folyamatosan jelen van, az élet minden mozzanatát befolyásolja. Nem bízik magában, állandó kételyek gyötrik, melyhez fizikai panaszok is társulnak (fej-hasfájás, izzad a tenyere, hányinger). A közösségbe nehezen illeszkedik be, visszahúzódó. A szorongásnak soha nincs közvetlen oka (a félelemnek igen). A rendszeresen szeretetmegvonással büntető családban gyakoribb, tehát itt is a szeretet elvesztésétől való félelem van a háttérben. Öngerjesztő folyamat, ui. a visszahúzódás, elszigetelődés előbb-utóbb több kudarcot eredményez, amitől még jobban fognak szorongani. (Relaxáció)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Szorongásroham (pánik):</w:t>
      </w:r>
      <w:r>
        <w:rPr>
          <w:sz w:val="18"/>
          <w:szCs w:val="18"/>
        </w:rPr>
        <w:t xml:space="preserve"> Általában néhány perces, de van max. fél órás is. A roham alatt a beteg azt érzi, hogy valami életveszélyes dolog fog vele történni. Az egyén elhárító mechanizmusai bizonyos körülmények között csődöt mondanak és a szorongás roham formájában áttör a személyiség védelmi rendszeré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óros védekezési módok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gyerek kóros viselkedési módokat produkál annak érdekében, hogy a kitörni, kirobbanni igyekvő szorongást visszafojtsa, ne engedje felszínre törni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Fóbia</w:t>
      </w:r>
      <w:r>
        <w:rPr>
          <w:sz w:val="18"/>
          <w:szCs w:val="18"/>
        </w:rPr>
        <w:t xml:space="preserve">: A szorongással erős kapcsolatban van. Az idegenkedéstől a reakció ereje különbözteti meg. Meghatározó tünetei: Félelem (tárgyaktól, helyzetektől), törekvés, hogy ezeket elkerülje. (Van egyszerű, pl. magasságtól, zárt tértől, állat fóbiák)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Szociális fóbiák:</w:t>
      </w:r>
      <w:r>
        <w:rPr>
          <w:sz w:val="18"/>
          <w:szCs w:val="18"/>
        </w:rPr>
        <w:t xml:space="preserve"> pl. nyilvános szereplés, más emberek előtti megszégyenülés. Önértékelés csökken, elmagányosodik. Pont a fóbia miatt tényleg baklövést csinál társaságban (öngerjesztő).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Agorafóbia:</w:t>
      </w:r>
      <w:r>
        <w:rPr>
          <w:sz w:val="18"/>
          <w:szCs w:val="18"/>
        </w:rPr>
        <w:t xml:space="preserve"> Nyílt tértől való félelem. Az egyén nem mozdul ki otthonról, akárcsak a szociális fóbiás. Az agorafóbiás viszont a rosszulléttől fél, míg a szoc. fóbiás a szégyentől. Kezelés: Hozzászoktatás (tegye azt, amitől fél), relaxáció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Kényszer</w:t>
      </w:r>
      <w:r>
        <w:rPr>
          <w:sz w:val="18"/>
          <w:szCs w:val="18"/>
        </w:rPr>
        <w:t>: Halaszthatatlan sürgetés bizonyos cselekedetek vagy rituálék végrehajtására. (Rögeszme = nemkívánatos gondolatok makacs felbukkanása). Akaratunk ellenére rendszeresen gondolatok, vagy képek törnek be tudatunkba. Ezeket kényszeres gondolatoknak ill. cselekvéseknek nevezzük. Ezek enyhe formában mindenki életében előfordulnak (Vajon elzártam-e a gázt?), de gyorsan megszűnnek, és nem akadályozzák az egyént napi feladatainak ellátásában.  A kényszergondolatok azonban nem szűnnek meg (vallási vétséghez kapcsolódó gondolatok). A kényszeres cselekvések gyakran a kényszergondolatokra adott válaszreakciók. Különböző típusai vannak: Ellenőrző rítusok = tízszer is felkel, hogy bezárta-e az ajtót, Tisztasági rítusok = kényszeres kézmosás. Ha környezete 1-1 rítus végrehajtásában megakadályozza, azonnal erős szorongás jelentkezik. ~~&gt; A kényszercselekvés a szorongás elleni védekezést szolgálja. (A népesség 23 %-át érinti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neurózisok pszichoszomatikus betegségeket eredményezhetnek. A neurózis a lelki élet különböző súlyossági fokú zavara, amely viselkedési szinten az interperszonális kapcsolatok zavaraiban tükröződik. Tünetei sokfélék lehetnek, pl. körömrágás, kéztördelés, esetleg tick. A neurotikus potenciál a gyermekkor során alakul ki a szocializációs folyamat történéseiben. A </w:t>
      </w:r>
      <w:r>
        <w:rPr>
          <w:i/>
          <w:sz w:val="18"/>
          <w:szCs w:val="18"/>
        </w:rPr>
        <w:t xml:space="preserve">hajlamnak két oldala van: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 biológiai, idegrendszeri “adottság”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 szociális, személyi közvetítéssel kialakuló “kínálat”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 gyermekkori neurotikus zavarok talaját a gyerek társas környezetének, főként a család diszharmóniái alkotják. Ilyen </w:t>
      </w:r>
      <w:r>
        <w:rPr>
          <w:i/>
          <w:sz w:val="18"/>
          <w:szCs w:val="18"/>
        </w:rPr>
        <w:t>neurózisra hajlamosító tényezők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csonka csalá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családi miliő ( rejtett v. nyílt ) feszültség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a szülő személyiségének rejtett zavara ( pl.: saját képére akarja formálni a gyereket, vagy vágyait törekvéseit vetíti ki a gyerekre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em egyes izolált, hátrányos tényezők, hanem ezek egybeesése, halmozódása és tartós fennállása vezet a neurózis kialakulásához. A gyerek visszatükrözi azokat a konfliktusokat, amelyeket élettere, családja hordoz. Az egyensúly megbomlása olyan kifejezési formákban nyilvánul meg, melyekre a gyermek az adott életszakaszában képes; csecsemőknél: táplálkozási és mozgási zavarok, kisgyermeknél: a beszéd, mozgás, tisztasági szokások és az önállóság kialakulásának nehézségei, az iskolásnál: beilleszkedési és teljesítményzavarokban, a serdülőknél: önértékelési és identitáskrízisben. A tünetek tulajdonképpen vészjelzések, a gyermek belső és a családi környezettel való külső konfliktusainak közlése. Ezek a jelzések nem azonosak a betegséggel. Nem minden tünet betegség, de minden tünet az időlegesen vagy tartósan megzavart fejlődés jel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SJV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Pszichológia szigorlat 2006/2007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5. téte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  <w:lvl w:ilvl="1">
      <w:start w:val="1"/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45"/>
        </w:tabs>
        <w:ind w:left="3045" w:hanging="36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08:00Z</dcterms:created>
  <dc:creator>Marci</dc:creator>
  <dc:description/>
  <cp:keywords/>
  <dc:language>en-US</dc:language>
  <cp:lastModifiedBy>Marci</cp:lastModifiedBy>
  <dcterms:modified xsi:type="dcterms:W3CDTF">2006-09-26T07:37:00Z</dcterms:modified>
  <cp:revision>4</cp:revision>
  <dc:subject/>
  <dc:title>1</dc:title>
</cp:coreProperties>
</file>