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8.</w:t>
        <w:tab/>
      </w:r>
      <w:r>
        <w:rPr>
          <w:b/>
          <w:sz w:val="22"/>
          <w:szCs w:val="22"/>
          <w:u w:val="single"/>
        </w:rPr>
        <w:t>A személyiség fogalma, típustanok, a személyiség vonáselméleti és pszichoanalitikus megközelítése. Konzisztenciaparadoxon. Az érett személyiség. A pszichoszomatikus betegségszemlélet. A leggyakoribb pszichoszomatikus betegségek gyermek- és serdülőkorban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emélyiség fogalma, típustanok, a személyiség vonáselméleti és pszichoanalitikus megközelítés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ség az egyén jellegzetes gondolkodási, érzelmi és viselkedési mintái,  melyek az egyén személyes stílusát és környezetével való interakcióit meghatározzák. A személyiség tanulmányozása a pszichológiának a legősibb terü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ípuselmélete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ippokratész négy alapvető személyiségtípust írt l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presszió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gerléke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rülát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ugodt, közönyö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940-es években Sheldon amerikai orvos három testalkat és a temperamentum közötti összefüggésről számolt b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domorf (puha, gömbölyded): nyugodt, szociábili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zomorf (izmos, atlétikus): energikus, bátor, önérvényesít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tomorf (magas, vékony): visszafogott, félénk, művészi temperament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mélyiségelmélete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ordon Allport (Vonáselmél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ülönbséget tett közös vonások és személyes diszpozíciók közt. A közös vonások olyan dimenziók, melyeken az egyének egymással összehasonlíthatók. A személyes diszpozíciók a vonások, egyénen belüli, egyedülálló mintázata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alkodó diszpozíció: viselkedés minden mozzanatát áthatj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trális diszpozíció: általános válaszhajlamo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odlagos diszpozíció: speciális érdeklődési területein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szichoanalitikus elmélete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ámos viselkedést, köztük az álmokat és nyelvbotlásokat tudattalan motivációk határozzák meg </w:t>
      </w:r>
    </w:p>
    <w:p>
      <w:pPr>
        <w:pStyle w:val="Normal"/>
        <w:numPr>
          <w:ilvl w:val="0"/>
          <w:numId w:val="5"/>
        </w:numPr>
        <w:rPr/>
      </w:pPr>
      <w:r>
        <w:rPr/>
        <w:t>a személyiséget meghatározzák:</w:t>
      </w:r>
    </w:p>
    <w:p>
      <w:pPr>
        <w:pStyle w:val="Normal"/>
        <w:ind w:left="1980" w:hanging="0"/>
        <w:rPr/>
      </w:pPr>
      <w:r>
        <w:rPr/>
        <w:t xml:space="preserve">a szexualitás és az agresszió biológiai hajtóerői </w:t>
      </w:r>
    </w:p>
    <w:p>
      <w:pPr>
        <w:pStyle w:val="Normal"/>
        <w:ind w:left="1980" w:hanging="0"/>
        <w:rPr/>
      </w:pPr>
      <w:r>
        <w:rPr/>
        <w:t>az élet első öt évének élményei</w:t>
      </w:r>
    </w:p>
    <w:p>
      <w:pPr>
        <w:pStyle w:val="Normal"/>
        <w:rPr/>
      </w:pPr>
      <w:r>
        <w:rPr>
          <w:b/>
        </w:rPr>
        <w:t>Freud személyiségstruktúrája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d ( örömelv ):</w:t>
      </w:r>
      <w:r>
        <w:rPr/>
        <w:t xml:space="preserve"> biológiai késztetések azonnali kielégítésére törekszik ( ösztön )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ego: </w:t>
      </w:r>
      <w:r>
        <w:rPr/>
        <w:t xml:space="preserve">valóságelvnek engedelmeskedik, mindaddig elhalasztja a kielégítést, amíg szociálisan elfogadható kielégülési módot nem talál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zuperego ( lelkiismeret ):</w:t>
      </w:r>
      <w:r>
        <w:rPr/>
        <w:t>erkölcsi normákat kényszerít az egyén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mélete szerint minden személy állandó mennyiségű pszichikus energiával ( libidó ) rendelkezik. Amikor egy tiltott cselekedet vagy késztetés elfojtódik, annak energiája valamilyen más formában ( álom, neurotikus tünetek ) keres levezetést. Ezek szorongást okoznak, melyeket elhárító mechanizmusokkal lehet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mélyiség fejlődés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egyének pszichoszexuális szakaszokon ( orális, anális, fallikus ) haladnak keresztül </w:t>
      </w:r>
    </w:p>
    <w:p>
      <w:pPr>
        <w:pStyle w:val="Normal"/>
        <w:numPr>
          <w:ilvl w:val="0"/>
          <w:numId w:val="5"/>
        </w:numPr>
        <w:rPr/>
      </w:pPr>
      <w:r>
        <w:rPr/>
        <w:t>meg kell oldaniuk az ödipális konfliktust: a kisgyermekek azonos nemű szülőjét riválisának tekinti az ellenkező nemű szülő szeretetében ( látenciaperiódus, genitális szakasz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zisztenciaparadox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mber általában nem a klasszikus vagy instrumentális kondicionálás mechanizmusával tanul, hanem utánzással, modellkövetéssel. A szociális tanuláselmélet szerint az agresszív válaszok utánzás útján elsajátíthatók, a gyakoriságuk növekszik, ha pozitívan megerősítik azokat. A gyerekek inkább kifejezik agressziójukat, ha ilyen cselekedeteiket megerősítik (az áldozat sír), mintha az büntetést eredményez (áldozat visszaü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dura óvodáskorú gyerekeknek vetített agresszív tartalmú filmeket. A filmben bemutatott agresszív megnyilvánulások megfigyelhetők voltak a gyerekeknél, ennek mértéke függöt a nemtől, kortól, a modellel való azonosulás lehetőségétől, a modell presztízsétől, illetve az agresszív magatartás következmény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anuláselmélet szerint a viselkedés a személyiségbeli és a környezeti változók folyamatos kölcsönhatásának eredménye. A személyek és a helyzetek kölcsönösen befolyásolják egymást. </w:t>
      </w:r>
    </w:p>
    <w:p>
      <w:pPr>
        <w:pStyle w:val="Normal"/>
        <w:shd w:fill="F8FCFF" w:val="clear"/>
        <w:spacing w:before="280" w:after="280"/>
        <w:jc w:val="both"/>
        <w:rPr/>
      </w:pPr>
      <w:r>
        <w:rPr/>
        <w:t xml:space="preserve">A szociális tanuláselmélet kérdőjelezi meg, hogy az emberek a különböző helyzetekben konzisztensen viselkednek. Ez teszi lehetővé azt az elképzelést, hogy az embereknek személyiségjegyeik vannak. Amikor a nyílt viselkedés következetlennek is tűnik, a pszichoanalitikus elmélet, akkor is feltételezi, hogy mindkét viselkedést konzisztens tudattalan motivációk magyarázzák. A konzisztenciaproblémát empirikusan vizsgálták. Ezek közül legismertebb Hartsorne és May klasszikus vizsgálata. 11 000 általános és középiskolás diákot viselkedéses teszteknek vetették alá. A különböző helyzetekben tanúsított viselkedések közti korreláció igen alacsonynak bizonyult. Átlagos korreláció 0,23 volt. Az ilyen alacsony korrelációk vezették a Hartshorne és May szerződéspárost arra, hogy sem a becsületesség, sem a becstelenség nem tekinthető egysége jellemvonásnak. A vitát </w:t>
      </w:r>
      <w:hyperlink r:id="rId2">
        <w:r>
          <w:rPr>
            <w:rStyle w:val="InternetLink"/>
            <w:u w:val="single"/>
          </w:rPr>
          <w:t>Walter Mischel</w:t>
        </w:r>
      </w:hyperlink>
      <w:r>
        <w:rPr/>
        <w:t xml:space="preserve"> élesztette fel. Mischel arra a következtetésre jutott, hogy az emberek viselkedése helyzetről helyzetre nagyon változékony. Korrelációk a legtöbb vizsgálatban rendszerint 0,30-nál kisebbek. A paradoxon, amely fenntartja ezt a vitát, és megmagyarázza tartósságát, a következő: intuícióink szerint az egyének konzisztensek, a kutatások szerint pedig nem.</w:t>
      </w:r>
    </w:p>
    <w:p>
      <w:pPr>
        <w:pStyle w:val="Normal"/>
        <w:rPr/>
      </w:pPr>
      <w:r>
        <w:rPr/>
        <w:t>A személyiségkülönbségek az eltérő tanulási tapasztalatokból származnak. A viselkedés a személyiségbeli és környezeti változók kölcsönhatásának eredmén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er Mischel</w:t>
      </w:r>
    </w:p>
    <w:p>
      <w:pPr>
        <w:pStyle w:val="Normal"/>
        <w:numPr>
          <w:ilvl w:val="0"/>
          <w:numId w:val="4"/>
        </w:numPr>
        <w:rPr/>
      </w:pPr>
      <w:r>
        <w:rPr/>
        <w:t>személyi változók felállítás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mpetencia: Mire vagyunk képesek 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ódolási stratégia: Milyennek látjuk a helyzetet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várások: Mi fog történni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ubjektív értékek: Megéri- e? </w:t>
      </w:r>
    </w:p>
    <w:p>
      <w:pPr>
        <w:pStyle w:val="Normal"/>
        <w:numPr>
          <w:ilvl w:val="0"/>
          <w:numId w:val="4"/>
        </w:numPr>
        <w:rPr/>
      </w:pPr>
      <w:r>
        <w:rPr/>
        <w:t>önszabályozó rendszerek, tervek: Hogyan érhetjük el céljainka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érett személyisé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Általában azt mondják, hogy az évek előrehaladtával, mind több és mélyebb tapasztalatot szerezve önmagát a szenvedésekkel való állandó küzdelemben kipróbálva és azokon felülkerekedve az ember mindinkább éretté válik. Tökéletesen érett személyiség aligha létezik. Az érettség valamennyi kritériumának teljes elérése inkább csak ideál, mint valóőság. A kritériumokat Allport írta l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Freud</w:t>
      </w:r>
    </w:p>
    <w:p>
      <w:pPr>
        <w:pStyle w:val="Normal"/>
        <w:rPr/>
      </w:pPr>
      <w:r>
        <w:rPr/>
        <w:t>- a szexualitást és a munkát tartotta fontosnak</w:t>
      </w:r>
    </w:p>
    <w:p>
      <w:pPr>
        <w:pStyle w:val="Normal"/>
        <w:rPr/>
      </w:pPr>
      <w:r>
        <w:rPr/>
        <w:t>- “ Ha tud szeretni és dolgozni” érett személyiség</w:t>
      </w:r>
    </w:p>
    <w:p>
      <w:pPr>
        <w:pStyle w:val="Normal"/>
        <w:rPr>
          <w:b/>
          <w:b/>
        </w:rPr>
      </w:pPr>
      <w:r>
        <w:rPr>
          <w:b/>
        </w:rPr>
        <w:t>2. Allport</w:t>
      </w:r>
    </w:p>
    <w:p>
      <w:pPr>
        <w:pStyle w:val="Normal"/>
        <w:rPr/>
      </w:pPr>
      <w:r>
        <w:rPr/>
        <w:t>6 kritérium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“ én” érzésnek a kiterjesztése ( “ én”, mint a család tagja, én határai kibővülnek, új kedvtelések, új barátságok, eszmék)  </w:t>
      </w:r>
    </w:p>
    <w:p>
      <w:pPr>
        <w:pStyle w:val="Normal"/>
        <w:numPr>
          <w:ilvl w:val="0"/>
          <w:numId w:val="4"/>
        </w:numPr>
        <w:rPr/>
      </w:pPr>
      <w:r>
        <w:rPr/>
        <w:t>meghitt viszonyt alakít ki másokkal; “ képes vagyok elengedni a másikat, nem szabad láncra verni”  (kerülni az erőszakos beavatkozást, mások birtoklását, meghittség, részvét feltétele, hogy ne akadályozzunk másokat). Az éretlen személyiség sokkal inkább igényli, hogy szeresség, mint hogy ő akarjon szeretetet adni másoknak. Ha mégis szeret mást, azt többnyire feltételekhez köti.</w:t>
      </w:r>
    </w:p>
    <w:p>
      <w:pPr>
        <w:pStyle w:val="Normal"/>
        <w:numPr>
          <w:ilvl w:val="0"/>
          <w:numId w:val="4"/>
        </w:numPr>
        <w:rPr/>
      </w:pPr>
      <w:r>
        <w:rPr/>
        <w:t>érzelmi biztonság, önelfogadás(- el kell tűrni dolgokat )  (kerüljük a túlzott reakciót, jól tűrni a frusztrációt)</w:t>
      </w:r>
    </w:p>
    <w:p>
      <w:pPr>
        <w:pStyle w:val="Normal"/>
        <w:numPr>
          <w:ilvl w:val="0"/>
          <w:numId w:val="4"/>
        </w:numPr>
        <w:rPr/>
      </w:pPr>
      <w:r>
        <w:rPr/>
        <w:t>valósághű percepció, jártasságok és feladatok: felismerem és vállalom azokat a feladatokat, amiket az élet rám ró (a tárgyakat, embereket, helyzeteket olyannak ítéli, amilyenek azok a valóságban)</w:t>
      </w:r>
    </w:p>
    <w:p>
      <w:pPr>
        <w:pStyle w:val="Normal"/>
        <w:numPr>
          <w:ilvl w:val="0"/>
          <w:numId w:val="4"/>
        </w:numPr>
        <w:rPr/>
      </w:pPr>
      <w:r>
        <w:rPr/>
        <w:t>az én tárgyiasítása: önismeret, humor (mindenkinek három jelleme van: amilyen ő valójában, amiről azt gondolja, hogy ő olyan és az amilyen ő mások szerint. Aki képes saját jellemvonásait és értékeit jól megítélni, az arra is képes, hogy azok benső ellentétét felismerje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gységesítő életfilozófia: Fontos, hogy életünknek határozott célja legyen, irányt szabjunk életünk alakulásának. Lelkiismeretünk uralkodóan meghatározza magatartásunk irányát. Az érettség eszményképe a felelősségtudat, a felelősség vállalása. Az érett személynek nagyjából egyértelmű énképe van, tudja milyen szeretne lenni és hogy mit kell tennie ennek érdekében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 pszichoszomatikus betegségszemléle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scartes a 17. sz-ban úgy gondolta, hogy a test és a lélek egymástól teljesen függetlenek. Ennek hatására alakult ki a tudományos racionalizmus. a 20. sz-ban a pszichoanalízis kutatásai mutattak rá, hogy ezek nem függetlenek egymástól, sőt szoros kapcsolatban állnak. A lelki megrázkódtatások testi, fizikai megbetegedésekhez vezethetnek, a kialakult testi betegségek pedig visszahatnak a lélekre, és újabb pszichológiailag jellemezhető szenvedések forrásaivá válnak. Ezzel az ördögi kör bezárul. A lelki okok szomatikus ( testi ) - és fordítva is igaz - problémákat okoznak az egyénben. A lelki hátterű betegségek analitikus kezelés során gyógyíthatók. Lelki eredetű betegség lehet pl. a gyomorfekély, magas vérnyomás, asztma, pajzsmirigy gyulladás, stb. </w:t>
      </w:r>
    </w:p>
    <w:p>
      <w:pPr>
        <w:pStyle w:val="Normal"/>
        <w:jc w:val="both"/>
        <w:rPr/>
      </w:pPr>
      <w:r>
        <w:rPr/>
        <w:t xml:space="preserve">Ezen betegségek kialakulásában fontos alkotóelem a pszichológiai tényező. Az egyént ért stressz a vegetatív idegrendszer szimpatikus és paraszimpatikus idegrendszerére hat. A vegetatív idegrendszer irányítja a sima izmok, a szívritmus, stb. a légzés folyamatát; ezáltal lehetőséget adva a szervezetnek, hogy felvegye a küzdelmet a környezeti hatásokkal. </w:t>
      </w:r>
    </w:p>
    <w:p>
      <w:pPr>
        <w:pStyle w:val="Normal"/>
        <w:jc w:val="both"/>
        <w:rPr/>
      </w:pPr>
      <w:r>
        <w:rPr/>
        <w:t xml:space="preserve">Stressz hatására a szimpatikus idegrendszer riadót fúj, növeli a mellékvese adrenalin kiválasztását. A paraszimpatikus rendszer pedig a szervezet működésének visszaállításáért felel. </w:t>
      </w:r>
    </w:p>
    <w:p>
      <w:pPr>
        <w:pStyle w:val="Normal"/>
        <w:jc w:val="both"/>
        <w:rPr/>
      </w:pPr>
      <w:r>
        <w:rPr/>
        <w:t xml:space="preserve">A klasszikus pszichoszomatikus teóriája erősen hasonlít az inger-spcicufitás elméletére., de abban különbözik tőle, hogy az analízis szerint a beteg a lelki konfliktusainak megfelelő fizikai tünetet “választ” magának. Az egyén valamely szerve vagy szerv rendszere a különféle erősségű stresszekre érzékenyebben reagál. A pszichoanalízis ezekhez még hozzá kapcsolja az egyén természeti beállítottságát személyiségi típusát is. A pszichoszomatikus betegség kutatáshoz kapcsolódik az A típusú személyiség elmél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leggyakoribb pszichoszomatikus betegségek gyermek és serdülőkorba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yermekkori pszichoszomatikus betegségek prototípusa az asztma, melynek tulajdonképpen ugyan olyan betegség mint a többi, csak kis része alapszik valamilyen pszichés hatáson. </w:t>
      </w:r>
    </w:p>
    <w:p>
      <w:pPr>
        <w:pStyle w:val="Normal"/>
        <w:jc w:val="both"/>
        <w:rPr/>
      </w:pPr>
      <w:r>
        <w:rPr/>
        <w:t xml:space="preserve">Másik ilyen téves koncepció a magatartási zavarhoz kötődik, amely valamilyen személyiség sérüléshez köti ezt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Csecsemőkorban: Előjelek 4 hét-1 év</w:t>
        <w:br/>
      </w:r>
      <w:r>
        <w:rPr/>
        <w:t>- délutáni sírás</w:t>
        <w:br/>
        <w:t>- allergiás asztma ( lelkiismeretes de emocionálisan hideg szülő)</w:t>
        <w:br/>
        <w:t>- ekcéma ( 8 hó korban )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Kisgyermekkor 1-6 év</w:t>
        <w:br/>
      </w:r>
      <w:r>
        <w:rPr/>
        <w:t>- átlagos betegeskedés ( babusgató környezet - zsarolás )</w:t>
        <w:br/>
        <w:t>- légszomj</w:t>
        <w:br/>
        <w:t>- hányás</w:t>
        <w:br/>
        <w:t>- hajtépkedés</w:t>
        <w:br/>
        <w:t>- allergiás asztma</w:t>
        <w:br/>
        <w:t>- bevizelés, beszékelés</w:t>
        <w:br/>
        <w:t>- éjszakai felriadás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Kisiskoláskor ( követelményrendszerbe lép )</w:t>
        <w:br/>
      </w:r>
      <w:r>
        <w:rPr/>
        <w:t>- pszichogén eredetű has- fejfájás</w:t>
        <w:br/>
        <w:t>- növekedési zavarok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Pubertás ( félelmek )</w:t>
        <w:br/>
      </w:r>
      <w:r>
        <w:rPr/>
        <w:t>- vegetatív labilitás</w:t>
        <w:br/>
        <w:t>- testsúlyváltozás: kövérség( obezitás ), kóros soványság ( anorexia nervósa, bulimia )</w:t>
        <w:br/>
        <w:t>- hipertónia veszély</w:t>
        <w:br/>
        <w:t>- emésztőszervi problémák</w:t>
        <w:br/>
        <w:t>- bõrbetegség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8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WW8NumSt28z1">
    <w:name w:val="WW8NumSt28z1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Courier New" w:hAnsi="Courier New" w:cs="Courier New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283" w:hanging="283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Walter_Mischel&amp;action=ed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56:00Z</dcterms:created>
  <dc:creator>Marci</dc:creator>
  <dc:description/>
  <cp:keywords/>
  <dc:language>en-US</dc:language>
  <cp:lastModifiedBy>Marci</cp:lastModifiedBy>
  <dcterms:modified xsi:type="dcterms:W3CDTF">2006-09-28T10:53:00Z</dcterms:modified>
  <cp:revision>5</cp:revision>
  <dc:subject/>
  <dc:title>1</dc:title>
</cp:coreProperties>
</file>