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3.</w:t>
        <w:tab/>
        <w:t>A gyermek fejlődése fogantatásától a kisgyermekkor végéig I. Prenatális fejlődés. Érzékelés, észlelés, mozgás, gondolkodás, beszéd fejlődése. A biológiai alapfunkciók zavarai: alvászavarok, táplálkozás zavarai újszülött, csecsemő és kisgyermekkorban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natális fejlődés, érzékelés, észlelés, mozgás, gondolkodás, beszéd fejlődése</w:t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Méhen belüli időszak. A magzat fejlődése attól függ, hogy az anya hogyan viszonyul a terhességéhez.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>Ideális anya:</w:t>
      </w:r>
      <w:r>
        <w:rPr>
          <w:sz w:val="22"/>
          <w:szCs w:val="22"/>
        </w:rPr>
        <w:t xml:space="preserve"> Örül és elfogadja a terhességet.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>Hideg anya:</w:t>
      </w:r>
      <w:r>
        <w:rPr>
          <w:sz w:val="22"/>
          <w:szCs w:val="22"/>
        </w:rPr>
        <w:t xml:space="preserve"> Nem várnak a babára, de elfogadják a terhességet</w:t>
      </w:r>
    </w:p>
    <w:p>
      <w:pPr>
        <w:pStyle w:val="Normal"/>
        <w:ind w:left="720" w:hanging="720"/>
        <w:jc w:val="both"/>
        <w:rPr/>
      </w:pPr>
      <w:r>
        <w:rPr>
          <w:i/>
          <w:sz w:val="22"/>
          <w:szCs w:val="22"/>
        </w:rPr>
        <w:t>Ambivalens anya:</w:t>
      </w:r>
      <w:r>
        <w:rPr>
          <w:sz w:val="22"/>
          <w:szCs w:val="22"/>
        </w:rPr>
        <w:t xml:space="preserve"> Tudatosan elfogadják a terhességet, de tudat alatt elutasítják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Katasztrófális anya:</w:t>
      </w:r>
      <w:r>
        <w:rPr>
          <w:sz w:val="22"/>
          <w:szCs w:val="22"/>
        </w:rPr>
        <w:t xml:space="preserve"> Elutasítja a terhességet, mind tudatosan, mind tudat alatt. Gyakran tesz is azért, hogy a terhesség megszakadjon. Ezek az anyák többször bántalmazzák a gyerek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terhesség folyamata az anya oldaláró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trimeszter: az új helyzethez való alkalmazkodás. A saját édesanyához és férjhez való viszony megváltozása.</w:t>
      </w:r>
    </w:p>
    <w:p>
      <w:pPr>
        <w:pStyle w:val="Normal"/>
        <w:jc w:val="both"/>
        <w:rPr/>
      </w:pPr>
      <w:r>
        <w:rPr>
          <w:sz w:val="22"/>
          <w:szCs w:val="22"/>
        </w:rPr>
        <w:t>2. trimeszter: az anyaság érzése konkréttá válik. A leendő anyukák fantáziálnak a születendő babáról. A környezet felől egyre inkább befelé fordul a figyelem. Az apukák szerepe megnő, védelmező, gondozó.</w:t>
      </w:r>
    </w:p>
    <w:p>
      <w:pPr>
        <w:pStyle w:val="Normal"/>
        <w:jc w:val="both"/>
        <w:rPr/>
      </w:pPr>
      <w:r>
        <w:rPr>
          <w:sz w:val="22"/>
          <w:szCs w:val="22"/>
        </w:rPr>
        <w:t>3. trimeszter: a testi elváltozások feszültség források is lehetnek. Hangulatingadozások fokozódnak. Fészekrakó ösztön beind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terhesség folyamata a magzat oldaláró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 részre osztható: csíraszakasz (0-2 hét), embrionális periódus (2-8 hét), fötális vagy magzati időszak (megszületésig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síraszakasz</w:t>
      </w:r>
      <w:r>
        <w:rPr>
          <w:sz w:val="22"/>
          <w:szCs w:val="22"/>
        </w:rPr>
        <w:t>: méhbe való beágyazódásig tart. Fontos időszak, vetélési lehetőség itt a legnagyobb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Embrionális szakasz: </w:t>
      </w:r>
      <w:r>
        <w:rPr>
          <w:sz w:val="22"/>
          <w:szCs w:val="22"/>
        </w:rPr>
        <w:t>szervkezdemények kialakulása, sejttömeg továbbdifferenciálódása. Külső, belső és középső csíralemez kialakulása. Probléma esetén azok a szervek károsodnak, ahol éppen tart a fejlődés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Magzati szakasz</w:t>
      </w:r>
      <w:r>
        <w:rPr>
          <w:sz w:val="22"/>
          <w:szCs w:val="22"/>
        </w:rPr>
        <w:t>: szervek kialakulása. Kritikus a 7. hónap, ekkortól alakul ki a központi idegrendszer. Az idegsejtek beburkoló anyagának kialakulása nagyon fontos ebben az időszak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magzat érzékelési képessége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affai Jenő szerint a babák intelligens magzatok, érzékelnek, tanulnak, emlékez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aktiris rendszer/bőrérzékelés</w:t>
      </w:r>
      <w:r>
        <w:rPr>
          <w:sz w:val="22"/>
          <w:szCs w:val="22"/>
        </w:rPr>
        <w:t>: multiszenzoros receptor a bőr = még mielőtt az összes érzékszerv kialakul, a bőr közvetíti az összes egyéb ingereket is: fény, hangok, zene hatása, anya hangja, hideg-meleg érzés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uditív rendszer/hallás</w:t>
      </w:r>
      <w:r>
        <w:rPr>
          <w:sz w:val="22"/>
          <w:szCs w:val="22"/>
        </w:rPr>
        <w:t xml:space="preserve">: hallja a külső és belső hangokat is (placenta, szívdobogás, anya hangja – fontos, kis súlyú koraszülött hamarabb megnyugszik az anya hangjára). Zene: 72-es frekvencia a legmegnyugtatóbb, összefüggés a szívveréssel. Nyugalmat, biztonságot ad. A zenéhez való viszonyunkat az édesanyánk szívhangja szabja meg (Canetti). A ritmus alapélménye a ki-belégzés, nappal-éjszaka. Már a magzati korban kódolódik. Ringatás alapélmény. Az újszülöttek összerezzenek a hangos zajra és fejüket is a hang irányába fordítják. A fejfordítós válasz 6 hetes korban eltűnik és csak 3-4 hónapos korban jelenik meg újra. Ekkor már a szemével keresi a hang forrását. 4 hónaposan a hangforrás irányába nyúlnak sötétben is, 6 hónaposan képesek meghatározni a hang forrásának a hely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ozgás</w:t>
      </w:r>
      <w:r>
        <w:rPr>
          <w:sz w:val="22"/>
          <w:szCs w:val="22"/>
        </w:rPr>
        <w:t>: -</w:t>
        <w:tab/>
        <w:t>önindította mozgás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reaktív mozgások (fenyegető ingerre kiváltódó, pl. magzatívzvétel – elhúzódnak a tű elől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interaktív mozgások (anya beszél hozzá, másik személlyel való kapcsolat révé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Látás:</w:t>
      </w:r>
      <w:r>
        <w:rPr>
          <w:sz w:val="22"/>
          <w:szCs w:val="22"/>
        </w:rPr>
        <w:t xml:space="preserve"> a szem válik a legkésőbb éretté. 7. hónap körül nyílik ki. Sok idő kell az élessé válik, eleinte homályos a látás. A látórendszer születéskor nem eléggé fejlett. Egy újszülött annyit lát 20 m-ről, mint egy felnőtt 660 m-ről. A 2 hónapos csecsemő az arc belső részére figyel: szemre, orra, szájra. A 3 dimenziós látás tanult folyamat, mely a mászással, járással alakul ki. A vizuális mélységet elég korán felismer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Tanulás:</w:t>
      </w:r>
      <w:r>
        <w:rPr>
          <w:sz w:val="22"/>
          <w:szCs w:val="22"/>
        </w:rPr>
        <w:t xml:space="preserve"> szomato szenzoros folyamat. Az egész test részt vesz benne. Amodális. Nemcsak az adott érzékelő rendszeren keresztül történik. Bőr is vezet hallást. Az újszülöttek emlékezete egészen jó. Csecsemőkorban a játékot az ismétlések jelentik (funkció játékok), mozgáskoordinációt fejleszt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Ízlés-szaglás:</w:t>
      </w:r>
      <w:r>
        <w:rPr>
          <w:sz w:val="22"/>
          <w:szCs w:val="22"/>
        </w:rPr>
        <w:t xml:space="preserve"> a gyerekek képesek ízeket megkülönböztetni röviddel születésük után. Az édes folyadékokat szeretik a legjobban. A szagokat is meg tudják különböztetni. Felismerik édesanyjuk illatá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ületés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40. hét körül. A szülés folyamata évszázadokig személytelen volt. Mostanában sok alternatív szülési lehetőség van, hogy a babának ne legyen akkora a megrázkódtatása. Túl nagy változások érik születéskor. A párkapcsolatra is figyelnek, az apák is bent lehetnek. Ahol szoros a párkapcsolat, az apán is megjelennek a terhességi tünetek (Couvade-szindróm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ületés körülményei</w:t>
      </w:r>
    </w:p>
    <w:p>
      <w:pPr>
        <w:pStyle w:val="Normal"/>
        <w:jc w:val="both"/>
        <w:rPr/>
      </w:pPr>
      <w:r>
        <w:rPr>
          <w:sz w:val="22"/>
          <w:szCs w:val="22"/>
        </w:rPr>
        <w:t>Fontos, hogy jól legyen előkészítve. A születés menetét mindenki elraktározza magában, felnőttkorban előjöhet (bezártság érzés). Későbbi szorongások alapja lehet. Császármetszés estén más élmények kódolód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ülés szakasz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Grof nevű kutató alapjá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egység az anyával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antagonizmus az anyával (méhösszehúzódások kezdete, fenyegetettség élmén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szinergizmus – előrehaladás a szülőcsatornáb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elszakadás/leválás az anyát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k a képek összecsengenek a halál-közeli élményt megélt embereké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újszülött képességei:</w:t>
      </w:r>
    </w:p>
    <w:p>
      <w:pPr>
        <w:pStyle w:val="Normal"/>
        <w:jc w:val="both"/>
        <w:rPr/>
      </w:pPr>
      <w:r>
        <w:rPr>
          <w:sz w:val="22"/>
          <w:szCs w:val="22"/>
        </w:rPr>
        <w:t>Az ember az állatokhoz képest koraszülött lény. Mérések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pgar-skála,</w:t>
      </w:r>
      <w:r>
        <w:rPr>
          <w:sz w:val="22"/>
          <w:szCs w:val="22"/>
        </w:rPr>
        <w:t xml:space="preserve"> életképesség mérésére (9/1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pontja van, szülés után 1 és 5 perccel nézi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szívver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légzési erőkifej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izomtónu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reflex válasz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bőrszí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-2 pont/terület. Akinek 4 pontnál kevesebb van, sürgős orvosi beavatkozásra van szükség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razelton újszülött ská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nomabb viselkedési állapot mérésére szolgál, (védekező) reflexek, simulékonyság vizsgál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ületés folyamata megterhelő, születés után 1-+2 órával már alszanak az életfunkciók normalizálódása miatt, ekkor stabilizálódnak a funkci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ll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r 6 hetes babák összerezzenek hangos zajra (lehet előbb is). Zajforrás felé fordulnak. 3-4 hónapos korban az emberi hangok külön válnak a többi zajoktól, ezek kedvesebbek is számára. 6-8 hónapos korban az anyanyelv hangjaira szűkül hallásuk. Apró különbségeket is érzékelnek (pa-ba). Zenei skálán 1 hang távolságot megkülönbözt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átás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yenge képességű látórendszer születéskor. A látás élessége korlátozott. Fókuszálás képessége is nehéz számukra. Mintaészlelés: a mintázottság fontos a látványnál. Inkább a mintázottat, bonyolultat nézik, mint a simát. Inkább a görbe vonalat nézik és nem az egyenest. Arcnál a mozgó dolgok jobban felkeltik a figyelmüket. Az arc komplexitása fonto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Bőrérzékelés/érintések: </w:t>
      </w:r>
      <w:r>
        <w:rPr>
          <w:sz w:val="22"/>
          <w:szCs w:val="22"/>
        </w:rPr>
        <w:t>Az jelent megnyugvást, ha a terhesség időszaka idéződik fel a simogatáss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Tanulás, emlékezés:</w:t>
      </w:r>
      <w:r>
        <w:rPr>
          <w:sz w:val="22"/>
          <w:szCs w:val="22"/>
        </w:rPr>
        <w:t xml:space="preserve"> jelentős emlékezési folyamatok zajlanak 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emperamentum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ktivációs szint, ingerlékenység. Kölcsönös folyamat anya-baba között. Nyugalom, feszültség , kölcsönösen formálják egymást. Thomas-Chess kutatás szerint különböző társadalmi státuszú csoportokat különböző módon figyeltek meg, így 3 fő temperamentum típus alakut 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Könnyű csecsemők</w:t>
      </w:r>
      <w:r>
        <w:rPr>
          <w:sz w:val="22"/>
          <w:szCs w:val="22"/>
        </w:rPr>
        <w:t>: könnyen megnyugtathatók, evési alvási ritmus, helyzet jó, jól alkalmazkodnak (4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Nehéz temperamentumúak:</w:t>
      </w:r>
      <w:r>
        <w:rPr>
          <w:sz w:val="22"/>
          <w:szCs w:val="22"/>
        </w:rPr>
        <w:t xml:space="preserve"> ingerlékenyebbek, új helyzetekre negatív reakciók, evési/alvási ritmus rossz (10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>Lassan felmelegedők</w:t>
      </w:r>
      <w:r>
        <w:rPr>
          <w:sz w:val="22"/>
          <w:szCs w:val="22"/>
        </w:rPr>
        <w:t>: alacsony motivációs szintről indulnak, új helyzeteknél visszavonulnak (15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1-5 év alatti reakciókból az egész felnőttkori reakciókra lehet következtetni, utána nagy változás nem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mozgásfejlődés menet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ecsemőkor 0-1 éves korig tart, de a gyermek 2 hónapos koráig újszülött. Az újszülött korhoz képest jelentős változás a szociális mosoly megjelenése. A baba mosolyog az őt gondozóra. Mozgásában is változás van, az újszülött megnyilvánulásában az egész teste részt vesz: megfeszül, kivörösödik, sír, keze-lába mozo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hónapos kortól már kezd összehangoltabbá válni a mozgása: emeli és tartja a fejét, lábával tud rúgkapálni. Az újszülött tenyerét, ha valamilyen tárggyal, vagy ujjunkkal megérintjük, azt ujjaival átfogja. Ez a szorítás olyan erős, hogy a gyermeket fél kézzel fel lehet húzni és néhány másodpercig elbírja saját súlyát. Ez a reflex a 4-5. hónapig váltható ki, amíg valójában fogni nem tud. (Fogó reflex, Watso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ecsemő a tárgyakat huzamosabb ideig kézben tartani, fogni csak a negyedik hónaptól tudja. Csak egy éves korában képes hüvelykujját különválasztani, ekkor megjelenik az olló vagy csipeszfog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 az 1-2 hónapos, hátán fekvő csecsemő ágyára ráütünk, karjaival olyan mozdulatot tesz, mintha átkarolna valakit és hasonló mozgást végez a lábával is (monro-reflex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hónapos kora körül lábmozgása enyhül. A hátára fordított gyerek véletlenszerűen átfordul a hasára. 4 hónaposan szándékosan áttud fordulni a hasáról a hátára, elkezd kúszni. 6-7 hónaposan a gyerek magától feláll és felül. Ha képes állni, akkor el is indul, de kapszkodva, 3 pontos támasztásra van szüksége (10-12 hónap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yermek 1 éves kora után képes önállóan járni, ekkor válik a csecsemőből kisgyermek. (széles alapú, önálló járás). 18 hótól biztosan jár, felmászik a lépcsőn. 2-2,5 éves korában már ceruzát is tud fogni, elkapja a labdát. 3 éves korára szökdécsel, váltott lábbal jár, kigombol, begom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széd fejlődése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Újszülött első hangjai</w:t>
      </w:r>
      <w:r>
        <w:rPr>
          <w:sz w:val="22"/>
          <w:szCs w:val="22"/>
        </w:rPr>
        <w:t>: élesek, tagolatlanok magánhangzók (hosszú á, oáá, áooo, melyek gyakran keverednek h hangokkal), színezetük olyan, mint a sírás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Második hónaptól</w:t>
      </w:r>
      <w:r>
        <w:rPr>
          <w:sz w:val="22"/>
          <w:szCs w:val="22"/>
        </w:rPr>
        <w:t xml:space="preserve">: a csecsemő környezetében élő személyek meg tudják különböztetni a sírást, a nyugalmi helyzetet kísérő örömhangokat, így információkat kapnak a csecsemő állapotáról. A hangadás általában együtt jár a rugdalózással, kapálózással, izomfeszültség változásaival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Harmadik hónaptól</w:t>
      </w:r>
      <w:r>
        <w:rPr>
          <w:sz w:val="22"/>
          <w:szCs w:val="22"/>
        </w:rPr>
        <w:t>: (eddig a süket újszülött ugyanolyan intenzitású és színezetű hangokat ad, mint halló társai). Kezdi felfedezni a kapcsolatot hangképzése és hallása között, játék a hangképzéssel – gagyogás (kb. 200 féle hang)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Hatodik hónap</w:t>
      </w:r>
      <w:r>
        <w:rPr>
          <w:sz w:val="22"/>
          <w:szCs w:val="22"/>
        </w:rPr>
        <w:t xml:space="preserve">: gyengéd, kedveskedő hangra derűsen vagy örömmel reagál, dorgáló hangra ijedt arcot vág, sírva fakad. A szavak tartalmi megértését a tiszta beszédmegértést megelőzi olyan helyzeteknek a megértése, amelyeknek a beszéd az egyik összetevője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Kilencedik hónap</w:t>
      </w:r>
      <w:r>
        <w:rPr>
          <w:sz w:val="22"/>
          <w:szCs w:val="22"/>
        </w:rPr>
        <w:t xml:space="preserve">: ekkor a gyerek már testhelyzetétől függetlenül hajtja végre a felszólításokat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Tizedik hónap</w:t>
      </w:r>
      <w:r>
        <w:rPr>
          <w:sz w:val="22"/>
          <w:szCs w:val="22"/>
        </w:rPr>
        <w:t xml:space="preserve">: az ismert felszólításokat megérti, de a hanghordozás még sokáig elválaszthatatlan a szavak értelmétől, majd egyéves korában érti meg ezeket a felszólításokat, hanghordozástól függetlenül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1 éves kor körül</w:t>
      </w:r>
      <w:r>
        <w:rPr>
          <w:sz w:val="22"/>
          <w:szCs w:val="22"/>
        </w:rPr>
        <w:t xml:space="preserve"> megjelennek a kétszavas mondatok. Másfél éves kora körül megnő a szókincse. Gyakrabban kapcsolja össze a szavakat és mondatokat formál. Kérdéseket megválaszol, bővített mondatokat is használ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6 hónaposan</w:t>
      </w:r>
      <w:r>
        <w:rPr>
          <w:sz w:val="22"/>
          <w:szCs w:val="22"/>
        </w:rPr>
        <w:t xml:space="preserve"> átlagosan 8-15 szót tudnak, élénk a beszédfejlődésük, a megértett szavak száma ennek sokszorosa. Szavainak csak az adott helyzetben van jelentése, csak az értheti meg, aki a gyerek életviszonyait ismer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éves kor környékén megfigyelhető a ragozás és az „én” használata. Aki tud ragozni az túl általánosítja a ragozást, ekkor már nem utánozva, hanem gondolkozva beszél. Ugrásszerűen meggyorsul a beszéd fejlődése a 2. életév végére, ez a néhány hónap a beszédfejlődés fordul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t és fél esztendős korukban a gyerekek többnyire rendelkeznek azzal a beszédkészséggel és szókinccsel, amellyel közvetlen környezetükben elboldogulnak, közvetlen igényeiket ki tudják fejezni és kapcsolatot tudnak tar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iológiai alapfunkciók zavar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plálkozási zavarok: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szoptatás az első interakció, összehangolt, közös, egymásra épülő cselekvéssorozat anya és gyermek között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ső szemkontaktus, alapvető biológiai szükségletek kielégítése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beli szabálytalanság jellemzi, a gyermekhez igazodik, a csecsemő megtanulja a kompetenciát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ális szakasz, a gyermek a száján keresztül ismerkedik a világgal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tetés során a gyermek megtanul adni és kapni – önbizalom – ha éhes vagyok megetetnek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mberek 25 – 35 %-a evészavarral küszködik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ca – nem táplálékot eszik a gyerek (föld, papír, kaka, stb.)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vés szempontjai: 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hség biológiai szükséglet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yerek biológiai órája a közösséggel összhangban működik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yereknek joga van az ételt utálni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2"/>
          <w:szCs w:val="22"/>
        </w:rPr>
        <w:t>gyarapodási kudarc</w:t>
      </w:r>
      <w:r>
        <w:rPr>
          <w:sz w:val="22"/>
          <w:szCs w:val="22"/>
        </w:rPr>
        <w:t>: nem nő a csecsemő súlya, kóros bukás (hányás), a gyerek nem fogadja el a táplálékot pszichés vagy egészségügyi okok miatt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óros gyermekkori elhízás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obessitas</w:t>
      </w:r>
      <w:r>
        <w:rPr>
          <w:sz w:val="22"/>
          <w:szCs w:val="22"/>
        </w:rPr>
        <w:t xml:space="preserve">): a testalkat megítélése kultúránként változó, az ideális testsúly 40%-al történő meghaladása, </w:t>
      </w:r>
      <w:r>
        <w:rPr>
          <w:i/>
          <w:sz w:val="22"/>
          <w:szCs w:val="22"/>
        </w:rPr>
        <w:t>normális kövérség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sokat eszik a gyerek; </w:t>
      </w:r>
      <w:r>
        <w:rPr>
          <w:i/>
          <w:sz w:val="22"/>
          <w:szCs w:val="22"/>
        </w:rPr>
        <w:t>fejlődési kövérség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családi problémák, családi feszültség hatására mértéktelenül eszik a stressz csökkentésére; </w:t>
      </w:r>
      <w:r>
        <w:rPr>
          <w:i/>
          <w:sz w:val="22"/>
          <w:szCs w:val="22"/>
        </w:rPr>
        <w:t>reaktív kövérség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súlyos érzelmi stresszre alakul ki (haláleset), önmegnyugtató hatás, a kövérség mögött genetikai okok is vannak – örökletes, következményei: cukorbetegség, magas vérnyomás, fusztráció, személyiségzavarok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óros soványság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norexia nervosa</w:t>
      </w:r>
      <w:r>
        <w:rPr>
          <w:sz w:val="22"/>
          <w:szCs w:val="22"/>
        </w:rPr>
        <w:t>): drámai fogyókúra után a testsúly 25%-át veszíti el – komolyabb esetben ez egészségkárosodáshoz vagy halálhoz is vezethet, az ilyen beteg retteg attól, hogy elhízik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testképzavar (saját magát kövérnek látja, fizikai betegség nem indokolja, általában jóléti társadalmakban fordul elő, 12 – 17 éves lányoknál a leggyakoribb, nincs rá egyértelmű magyarázat, a gyermek számára az evés egy fegyver, ezek a betegek gátlásosak, szorongók, érzékenyek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limia</w:t>
      </w:r>
      <w:r>
        <w:rPr>
          <w:sz w:val="22"/>
          <w:szCs w:val="22"/>
        </w:rPr>
        <w:t>: hosszú éhezés után sokat eszik (gyakorlatilag szinte bármit)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bűntudata lesz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hányás, gyógyszeres-pszichoterápiás kezelés szükség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JV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szichológia szigorlat 2006/2007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3. téte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  <w:lvl w:ilvl="1">
      <w:start w:val="1"/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45"/>
        </w:tabs>
        <w:ind w:left="3045" w:hanging="36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57:00Z</dcterms:created>
  <dc:creator>Marci</dc:creator>
  <dc:description/>
  <cp:keywords/>
  <dc:language>en-US</dc:language>
  <cp:lastModifiedBy>Marci</cp:lastModifiedBy>
  <dcterms:modified xsi:type="dcterms:W3CDTF">2006-09-11T11:29:00Z</dcterms:modified>
  <cp:revision>5</cp:revision>
  <dc:subject/>
  <dc:title>1</dc:title>
</cp:coreProperties>
</file>