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2.</w:t>
        <w:tab/>
        <w:t>A szocializáció fogalma, folyamata, színterei: elsődleges és másodlagos szocializáció. A szociális magatartásformák elsajátítása: imprinting, utánzás, modellkövetés, identifikáció, interiorizáció. A nevelés módszereinek pszichológiai elemzése: jutalmazás, büntetés. A gyermek értékelésének szempontjai. A fegyelem és a fegyelmezés kérdéskö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szocializáció fogalma, folyamata, színterei: elsődleges és másodlagos szocializáció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Bagdy Emőke: a társadalomba való beilleszkedés folyamata a szocializáció, melynek során az egyén megtanulja megismerni önmagát és a környezetét, elsajátítani az együttélés szabályait, a lehetséges és elvárt viselkedésmódokat. A társadalmi szabályok, elvárások megtanulásának a folyam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lsődleges:</w:t>
        <w:tab/>
        <w:t>családszocializáció</w:t>
      </w:r>
    </w:p>
    <w:p>
      <w:pPr>
        <w:pStyle w:val="Normal"/>
        <w:jc w:val="both"/>
        <w:rPr/>
      </w:pPr>
      <w:r>
        <w:rPr>
          <w:sz w:val="22"/>
          <w:szCs w:val="22"/>
        </w:rPr>
        <w:t>Másodlagos:</w:t>
        <w:tab/>
        <w:t>óvodai, iskolai szocializáci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rmadlagos:</w:t>
        <w:tab/>
        <w:t>munkahelyi szocializáci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ocializáció mindig kiscsoportokhoz, egyénekhez kötődik. Tudattalanul is történhet a szocializáci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sz w:val="22"/>
          <w:szCs w:val="22"/>
          <w:u w:val="single"/>
        </w:rPr>
        <w:t>család az elsődleges</w:t>
      </w:r>
      <w:r>
        <w:rPr>
          <w:sz w:val="22"/>
          <w:szCs w:val="22"/>
        </w:rPr>
        <w:t xml:space="preserve"> szocializációs közeg, ami körülveszi az egyént. A családon belül nincs állandóság. Ezt Hill írta le. A család egyfajta biztonságot közvetít a tagok számára, amely állandóságot is jelent. Az állandóság mellett a változás lehetőségét is meg kell engedni a tagoknak. A családot, mint rendszert kell megfigyelni. Ugyanaz a család nem ugyanazt a környezetet, tényezőket biztosítja valamennyi családtag számára. Ezek függenek: családtagok számától, születési sorrendtől, születési távolságtól a gyerekek között, gyermekek nemétől, új családtól (válás, halál), szociális helyzettő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családi rendszer erősebb, mint az egyes tagok. A család cirkularitást is jelent, vagyis kölcsönösen befolyásolják egymást. A család feladata az egyensúly fenntartása (homeosztázis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családi élet ciklusai Hill szerint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1)</w:t>
        <w:tab/>
        <w:t>házasság: mindennapos alkalmazkodás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gyerek születése: konfliktus helyzet (apa)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3)</w:t>
        <w:tab/>
        <w:t>óvodába megy a gyerek: anya munkába lép, házastársi szerepek megerősödnek, nagyszülők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4)</w:t>
        <w:tab/>
        <w:t>iskolába megy a gyerek: teljesítmény orientáció. Az általa nyújtott teljesítmény szerint helyezkedik el a közösségben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5)</w:t>
        <w:tab/>
        <w:t xml:space="preserve">kamaszkor: határok módosítása, új egyensúly kialakítása. 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6)</w:t>
        <w:tab/>
        <w:t>a gyermeket útjára kell engedni: a családnak a leválást kellene elősegítenie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7)</w:t>
        <w:tab/>
        <w:t>üres fészek időszak: élet értelmének megtalálása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8)</w:t>
        <w:tab/>
        <w:t>időskori házastársak időszaka: segítő elvárások megjelenése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nden ciklusváltás krízisként hat, különösen, amikor valami először történik meg, mert nincs még rá példa, de ezek normál állapotok. 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család segítő feladatait Caplan foglalta össze:</w:t>
      </w:r>
    </w:p>
    <w:p>
      <w:pPr>
        <w:pStyle w:val="Normal"/>
        <w:tabs>
          <w:tab w:val="clear" w:pos="708"/>
          <w:tab w:val="left" w:pos="197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1)</w:t>
        <w:tab/>
        <w:t>érzelmi teherbírást fokozza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2)</w:t>
        <w:tab/>
        <w:t>segít az identitás kialakulásában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3)</w:t>
        <w:tab/>
        <w:t>visszajelző funkció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4)</w:t>
        <w:tab/>
        <w:t>életfilozófia forrása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5)</w:t>
        <w:tab/>
        <w:t>gyakorlati segítséget nyújt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6)</w:t>
        <w:tab/>
        <w:t>segít, honnan szerezzünk információt, a tájékozódásban is segít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7)</w:t>
        <w:tab/>
        <w:t>feltöltődés színtere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pjainkban az </w:t>
      </w:r>
      <w:r>
        <w:rPr>
          <w:sz w:val="22"/>
          <w:szCs w:val="22"/>
          <w:u w:val="single"/>
        </w:rPr>
        <w:t>óvodát és az iskolát másodlagos szocializációs</w:t>
      </w:r>
      <w:r>
        <w:rPr>
          <w:sz w:val="22"/>
          <w:szCs w:val="22"/>
        </w:rPr>
        <w:t xml:space="preserve"> csoportnak tekintjük. A tanár egy befolyásoló szerepet tölt be, a gyerekek egy idő után azonosulni szeretnének vele, példaképként szerepel előttük. A tanár forrásai: kényszerítő erő, jutalmazó erő, legitim, vonatkoztatási és szakértő erő. A szocializáció folyamatai: a közvetlen tanítás, jutalmazás és büntetés, megfigyeléses tanulás. Az, hogy a diák milyen modelleket utánoz, az alábbiak határozzák meg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büntetéstől való félelem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másodlagos megerősítés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félelem a szeretet elvesztésétől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vikariáló megerősítés (a modell részesül jutalomban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átusirigység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ociális dominancia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sonlósá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ocializációban a leginkább a jutalmazás, a büntetés, a hasonlóság, a kompetencia és a státusz játszik szerep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egtanult dolgok jelentős részét utánzással vagy modellkövetéssel sajátítjuk el, a tanár akkor is befolyásol, amikor nem áll szándékában példát mutatni. Így negatív viselkedés tanulható. Tehát a tanár lehet a legfontosabb modell a gyerekeknek a szülők mell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elman szerint a szociális befolyásolás az egyént az értelmi világát érő hatások a tanárral való személyes érintkezésben. Ennek útja: behódolás, azonosulás, belsővé tét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hódolás: a gyerek a jutalomért viselkedik a tanár által elvárt módon, de csak akkor, amikor az jelen van. Azért azonosul a tanárral, mert ez részét képezi az önmagáról alkotott képnek. A tanár elvárásai alapján reagál. Végül a tanár által közvetített értékek a diák saját értékrendjébe beépülnek, ha nem tartja be lelkiismeret-furdalást, bűntudatot érez. Nem feltétlenül interiorizálódik a tanár összes értéke. Minden tanár célja, hogy értékeit a tanítványa interiorizálja, de erre csak a szavahihető tanárnak van esély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ársadalomba való beilleszkedés egyik útja: játékok, tanulás. A tanárkohoz és a diáktársakhoz fűződő kapcsolatok az intézményes nevelés egyik, de nem egyetlen tényezője a tanulók szocializációjának. A családi hatások, a közvetlen és áttételes társadalmi tapasztalatok mind közrejátszanak az iskolások társadalomképének és értékfelfogásának alakulásában.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szociális magatartásformák elsajátítása: imprinting, utánzás, modellkövetés, identifikáció, interiorizáció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mber általában nem  klasszikus vagy instrumentális kondicionálás mechanizmusával tanul, hanem utánzással, modellkövetéssel. A szociális tanuláselmélet szerint a viselkedés a személyiségbeli és a környezeti változók folyamatos kölcsönhatásának eredménye. A személyek és a helyzetek kölcsönösen befolyásolják egymá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)</w:t>
        <w:tab/>
        <w:t>Utánzás, modellköveté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Ha a modell jutalmat kap az elvégzett munkáért, növeli a valószínűségét, hogy más is utánozni fogja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a modell sikeres, eredményes pozícióban van, szintén nagy a lehetősége az utánzásnak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az utánzott megjutalmazza az utánzót szinté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inek alacsony az önértékelése, hajlamos az utánzásr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rábban jutalmat kapott a viselkedéséért, tehát megismétli a cselekvést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az utánzó feldobott állapotban, hangulatban van, ismét könnyen kapcsolódunk, utánzun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Ha a modellhez való hasonlóság pozitív az utánzó számára, akkor ismét valószínű az utánz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szociális tanuláselmélet szerint az agresszív válaszok utánzás útján elsajátítható, és gyakoriságuk növekszik, ha pozitívan megerősítik azokat. A gyerekek inkább kifejezik agressziójukat, ha ilyen cselekedeteiket megerősítik (pl. az áldozat összerezzen vagy sír) mintha az büntetést eredményez (az áldozat visszaüt). Bandura óvodáskorú gyerekeknek vetített agresszív tartalmú filmeket. A filmben bemutatott agresszív megnyilvánulások megfigyelhetők voltak a gyerekeknél, ennek mértéke függött a nemtől, kortól, a modellel való azonosulás lehetőségétől, a modell presztízsétől, ill. az agresszív magatartás következményeitől.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2"/>
          <w:szCs w:val="22"/>
        </w:rPr>
        <w:t>Központi szerepe van a szociális tanuláselméletben, mások viselkedésének megfigyelését jelenti, melynek révén az egyén új viselkedéselemeket sajátíthat el, ráismerhet a viselkedések következményeire, stb. A megfigyeléses tanulás során a tanulás nem csak a vizuális információk alapján történik, hanem más szenzoros modalitások is szerepet kapnak, például a verbális megnyilvánulások. Az utánzás és a megfigyeléses tanulás formája a fejlődés során is változó és megjelenésének valószínűsége egyre több tényező függvénye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2)</w:t>
        <w:tab/>
        <w:t>Imprintin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ajspecifikus tanulás, amely az élőlény korai életkorában jelentkezik és később nem módosítható. Pl. kiskacs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)</w:t>
        <w:tab/>
        <w:t>Identifikáció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rra a folyamatra utal, melyben és melynek révén az egyén a fontos és életében jelentős szerepet játszó személyek szerepeit, véleményét, ízlését, stb. sajátítja és veszi át. Ma az identifikációt összetettebb folyamatnak tartják, mint az utánzást, melytől abban különbözik, hogy a modell viselkedésének átvétele nem csak meghatározott viselkedéselemekre vonatkozik, az egyén ezeket az átvett elemeket a sajátjaként éli meg, valamint erős motivációs késztetés jellemzi, olyanná szeretne válni, mint a modell. Ugyanakkor félelem is adhat indíttatást az identifikációr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</w:rPr>
        <w:t>Olyan akarok lenni, mint ő” – az egyén számára fontos személyek viselkedése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u w:val="single"/>
        </w:rPr>
        <w:t>Anyával</w:t>
      </w:r>
      <w:r>
        <w:rPr>
          <w:color w:val="000000"/>
          <w:sz w:val="22"/>
          <w:szCs w:val="22"/>
        </w:rPr>
        <w:t xml:space="preserve"> való azonosulás: </w:t>
      </w:r>
      <w:r>
        <w:rPr>
          <w:color w:val="000000"/>
          <w:sz w:val="22"/>
          <w:szCs w:val="22"/>
          <w:u w:val="single"/>
        </w:rPr>
        <w:t>elsődleges azonosulás</w:t>
      </w:r>
      <w:r>
        <w:rPr>
          <w:color w:val="000000"/>
          <w:sz w:val="22"/>
          <w:szCs w:val="22"/>
        </w:rPr>
        <w:t>. Ha az anya nincs jelen, azért azonosulnak vele, mert olyan, mintha mégis ott lenne. Lényeg: feszültségoldás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u w:val="single"/>
        </w:rPr>
        <w:t>Másodlatos azonosulás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  <w:u w:val="single"/>
        </w:rPr>
        <w:t xml:space="preserve">apával </w:t>
      </w:r>
      <w:r>
        <w:rPr>
          <w:color w:val="000000"/>
          <w:sz w:val="22"/>
          <w:szCs w:val="22"/>
        </w:rPr>
        <w:t>történik. Lényeg: félelem elhárítása. Az agresszorral való azonosulás. Agresszor=ap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i/>
          <w:color w:val="000000"/>
          <w:sz w:val="22"/>
          <w:szCs w:val="22"/>
        </w:rPr>
        <w:t>4)</w:t>
        <w:tab/>
        <w:t>Interiorizáció (belsővé tétel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z illetőnél már az értékrendek átvétele is megtörténik, nem csak a viselkedés átvétele. Az illető maga is átveszi, magáénak érzi a gondolatokat. A viselkedés a fejlődés során fokozatosan függetlenedik a külső konrtolltól. A viselkedés belső kontrolljának kialakulásában a szocializáció folyamatai játszanak szerepet (büntetés-jutalmazás, megfigyeléses tanulás, identifikáció). Az interiorizáció mögöttes tanulási folyamata nagymértékben függ a gyermeknevelés érzelmi légkörétől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A nevelés módszereinek pszichológiai elemzése: jutalmazás, bünteté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jánlott óvatosan bánni a jutalmazással, mert sokszor nagymértékben manipulálni lehet a diák feladatvégzés iránti érdeklődését, belső motivációját, még pedig úgy, hogy ezek csökke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 a külső jutalom nem arányos a feladat végzéséhez szükséges erőfeszítéssel, akkor kognitív disszonancia keletkezik. Túl csekély jutalom esetén növekszik a belső motiváció, túljutalmazás esetén pedig csökken. Így megállapítható, hogy bizonyos esetekben káros a külső jutalmak használata, mivel ezek hatására romlik a tanulók belső motiváltsága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David L. Ransen hipotézisei a motiváció csökkenés magyarázataira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ok helyének megváltoztatása (viselkedését a külső tényezők hatásának tulajdonítja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észlelt kontroll elmélet (a külső ösztönző negatív hatása abban áll, hogy a kísérleti személy kompetenciaérzését alááss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reaktencia (a személy averzíven reagál, ha szabadságának csökkenését tapasztalj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versengő válaszok (a vonzó jutalom elvonja a figyelmet az egyébként érdekes feladattól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gnitív forgatókönyv (a gyermek megtanulja, hogy általában nem az érdekes és kellemes feladatokért kap jutalmat – inkább a kellemetlen, munka jellegű tevékenységekért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sz w:val="22"/>
          <w:szCs w:val="22"/>
          <w:u w:val="single"/>
        </w:rPr>
        <w:t>A jutalmak három funkciója</w:t>
      </w:r>
      <w:r>
        <w:rPr>
          <w:sz w:val="22"/>
          <w:szCs w:val="22"/>
        </w:rPr>
        <w:t>: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instrumentális és ösztönző funkció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értékelő vagy visszajelző funkció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nyomásgyakorló vagy szociális kontroll funkció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ísérletek során úgy mérik a különböző típusú jutalmak belső motivációra gyakorolt hatását, hogy először megmérik az egyén alap motivációs szintjét, amelynél a feladatot külső kényszer nélkül elvégzi. Majd valamilyen jutalommal próbálkoznak, végül újra megmérik a személy motivációs szintjét. Az érdeklődésben bekövetkezett változást a jutalom motivációra gyakorolt hatásának tekintik. A következő jutalomfajták különbözően befolyásolják a belső motivációt: anyagi vagy szóbeli, várt vagy nem várt (csak az elvárt jutalom hat rombolóan), teljesítményfüggő vagy teljesítménytől független, a jutalom feltűnő jellege, az elért eredmények ismertetése (nagyobb kedvvel végezték), a jutalom két aspektusa (kontrolláló és információs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emzetközi felmérések alapján kimutatható, hogy a jutalmakkal rendkívüli mértékben manipulálható a feladatvégző kedv és a feladat végzése során nyújtott teljesítmény.  Nehéz feladat és nagy körültekintéssel kell megválasztani, hogy milyen módon jutalmazzuk az iskolás gyerekeket. Pl. a gyerekeknek két ábra közötti 8+8 különbséget kellett megkeresniük. 4 csoportot figyeltek: az első nem kap jutalmat, második minden jó megoldásért 1-1 korongot, a harmadik szintén korongot, de zsákbamacskát kap minden ötödik, a negyedik csoport eredményeit egy nagy táblára kiírják. Egy forma feltételek mellett végezték a tesztet a csoportok. Az első feladat elvégzése után a gyerekek választhattak, hogy kimennek játszani, vagy kérnek még feladatot, de azért már nem jár jutalo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meglepő eredmények: A külső ösztönzők mindhárom esetben csökkentették a belső motivációt. A 3. és 4. csoport eredményei jobbak, mint az első kettőé. Az első csoport intrinsic motivációja volt a legerősebb. A szimbolikus jutalom nem okoz jelentős motivációs csökkenést. A gyerekek a maximális jutalom eléréséhez minimális erőfeszítést tettek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 nagyobb teljesítmény elérése érdekében gyakran alkalmaznak az iskolában külső ösztönzőket, amelyek tényleg előidéznek teljesítménynövekedést, de nagy kárt okozhatnak a belső motivációba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reativitást igénylő feladatoknál nem tanácsos kézzelfogható anyagi dolgokkal jutalmazni. Viszont kell és szükséges a kontingens jutalmazás nehéz, monoton feladatvégzés eseté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gyermek értékelésének szempontja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skolai értékelés sokféle lehet az egyszerű elismeréstől a jutalmazásig, büntetésig. Meghatározza az elért eredményt, vagy a lemaradás fokát. Alapja az ellenőrzés, melynek formái: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1. Feleltetés</w:t>
      </w:r>
      <w:r>
        <w:rPr>
          <w:sz w:val="22"/>
          <w:szCs w:val="22"/>
        </w:rPr>
        <w:t xml:space="preserve"> ~~&gt; A tanuló egész személyisége megnyilvánul (beszédkészség, fellépés). A tanártól visszajelzéseket kap, amelyek korrigálásra késztethetik.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2. Írásbeli</w:t>
      </w:r>
      <w:r>
        <w:rPr>
          <w:sz w:val="22"/>
          <w:szCs w:val="22"/>
        </w:rPr>
        <w:t xml:space="preserve"> ~~&gt; Csak a végén derül ki az eredmény, önálló munka, viszont időt ad az átgondolásra. Szorongóknak ez a jobb! A szöveges értékelés több árnyalatot tartalmaz és inkább a gyerek személyisége felõl közelíti meg a tudást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értékelést érdemjegyekkel is kifejezhetjük, ennek funkciój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·</w:t>
        <w:tab/>
        <w:t>Didaktikai ~~&gt; Az eredmény értékmérője, összehasonlítást tesz lehetővé a többi tanulóv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·</w:t>
        <w:tab/>
        <w:t>Nevelési ~~&gt; Az osztályzat hatást gyakorol az érzelmekre, és ha igazságos, akkor ösztönző lehet. Az igazságos értékelést nehezíti az eltérő követelmények és a szubjektivitás (rokonszenv, kategorizálá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értékelésnek fontos szerepe van a helyes ön- és egymás értékelésének kialakításába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kolai ártalmak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1. Rossz nevelési légkör</w:t>
      </w:r>
      <w:r>
        <w:rPr>
          <w:sz w:val="22"/>
          <w:szCs w:val="22"/>
        </w:rPr>
        <w:t xml:space="preserve"> ~~&gt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ghatározója a vezetési stílus. melynek irányítója a pedagógus. Az autokratikus (idomító) nevelés a legkárosabb. Ez fokozza a csoportfeszültséget. Különösen a visszahúzódó, a szorongásra hajlamos gyermekekre nézve veszélyes, ui. a csoportfeszültség egyik levezetési formája a bűnbakképzés. Előfordul, hogy maga a pedagógus jelöli ki a bűnbakot az osztályban (gúnyos megjegyzéseket tesz az egyik tanulóra)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A pedagógus személyiség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m alkalmas a nevelésre az aki zárkózott, rideg, szeretetét nem képes kimutatni, hiányzik belőle a humor. A nevelési helyzeteket nem megoldja, hanem megtorolja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Nevelő testület: </w:t>
      </w:r>
      <w:r>
        <w:rPr>
          <w:sz w:val="22"/>
          <w:szCs w:val="22"/>
        </w:rPr>
        <w:t xml:space="preserve"> ha a testületen belül ellenséges hangulat uralkodik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4. Kortársak által ért fizikai és lelki bántalmak</w:t>
      </w:r>
      <w:r>
        <w:rPr>
          <w:sz w:val="22"/>
          <w:szCs w:val="22"/>
        </w:rPr>
        <w:t xml:space="preserve"> ~~&gt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·</w:t>
        <w:tab/>
        <w:t xml:space="preserve">fizikai agresszió : az agresszív gyerek győzelme tovább erősíti az agresszióját (pozitív megerősítés, pl. a megvert gyerek sírása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·</w:t>
        <w:tab/>
        <w:t>lelki bántalmak: csúfolás, megalázás, kiközösíté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z a kettő önmagukat gerjesztő folyamatok !!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áldozat szorongása e hatásokra egyre fokozódik, így egyre inkább elszigetelődik, elmagányosodik. A megalázottságtól, nevetségessé válástól való félelem következtében a szociális fóbiával rokon, ún. iskolafóbia is kialakulhat. Sajnos legtöbb esetben a szülők a gyermek iskolától való viszolygásának okát nem veszik komolyan, ezért az iskolafóbiás gyermek kénytelen naponta szembenézni azokkal a helyzetekkel, amitől retteg. Ilyenkor pánikreakciók (szorongásrohamok) fordulhatnak elő. Előfordulhat (különösen serdülőkorban), hogy néha paradox módon ez agresszív kitörésben nyilvánul meg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5. A túlzott követelés is iskolai ártalmakhoz vezethet</w:t>
      </w:r>
      <w:r>
        <w:rPr>
          <w:sz w:val="22"/>
          <w:szCs w:val="22"/>
        </w:rPr>
        <w:t xml:space="preserve">~~&gt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gyermek nem tud megfelelni a követelményeknek, ezért alkalmatlansági érzésre, önértékelési zavarai keletkezhetnek. (Teljesítményszorongást is okozhat.) Hiba lehet az is, hogy a gyermeket nem az életkori sajátosságai alapján kezelik. A harmonikus testi és szellemi fejlődés érdekében rendkívül fontos az egészséges napirend kialakítása ~~&gt; megfelelő időt kell biztosítani a tanulásra, játékra, pihenésre. A kimerülés megelőzésére különböző tevékenységfajták váltogatását, a gyermek életkorának megfelelő ritmikusságot kell bevezetni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Fontos a tanulás külső tényezőinek biztosítása </w:t>
      </w:r>
      <w:r>
        <w:rPr>
          <w:sz w:val="22"/>
          <w:szCs w:val="22"/>
        </w:rPr>
        <w:t>~~&gt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lágítás, hőmérséklet, tanulóhely kényelme (egészséges testtartás - deformitások), a személyi higiénia (tisztálkodás lehetősége), a szükséges egészségügyi szabályok és a balesetvédelmi előírások megtart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fegyelem és a fegyelmezés kérdésköre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gyelmezés jelentős időt vesz el az értékes tanulási időből. A fegyelem lehet kívülről az egyénre kényszerített fegyelem, illetve belső szükségletek vezérelte önfegyelem. Engedelmeskedés, utasítás és normakövetés szinonimája. A fegyelem eszköz és cél is egyben. A belső fegyelmet az általános iskolában tanító pedagógusok hangsúlyozzák. A fegyelem a hatékony tanulás szükséges (de nem elégséges) feltétele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fegyelem kialakulásánál </w:t>
      </w:r>
      <w:r>
        <w:rPr>
          <w:sz w:val="22"/>
          <w:szCs w:val="22"/>
          <w:u w:val="single"/>
        </w:rPr>
        <w:t>három tényezőt</w:t>
      </w:r>
      <w:r>
        <w:rPr>
          <w:sz w:val="22"/>
          <w:szCs w:val="22"/>
        </w:rPr>
        <w:t xml:space="preserve"> kell figyelembe vennünk: az </w:t>
      </w:r>
      <w:r>
        <w:rPr>
          <w:sz w:val="22"/>
          <w:szCs w:val="22"/>
          <w:u w:val="single"/>
        </w:rPr>
        <w:t>iskolai közeg hatásait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u w:val="single"/>
        </w:rPr>
        <w:t>a tanár</w:t>
      </w:r>
      <w:r>
        <w:rPr>
          <w:sz w:val="22"/>
          <w:szCs w:val="22"/>
        </w:rPr>
        <w:t xml:space="preserve"> személyiségéből, készségeiből, az óravezetés sajátosságaiból adódó </w:t>
      </w:r>
      <w:r>
        <w:rPr>
          <w:sz w:val="22"/>
          <w:szCs w:val="22"/>
          <w:u w:val="single"/>
        </w:rPr>
        <w:t>hatásoka</w:t>
      </w:r>
      <w:r>
        <w:rPr>
          <w:sz w:val="22"/>
          <w:szCs w:val="22"/>
        </w:rPr>
        <w:t xml:space="preserve">t és a </w:t>
      </w:r>
      <w:r>
        <w:rPr>
          <w:sz w:val="22"/>
          <w:szCs w:val="22"/>
          <w:u w:val="single"/>
        </w:rPr>
        <w:t>gyermek</w:t>
      </w:r>
      <w:r>
        <w:rPr>
          <w:sz w:val="22"/>
          <w:szCs w:val="22"/>
        </w:rPr>
        <w:t xml:space="preserve"> egyéni </w:t>
      </w:r>
      <w:r>
        <w:rPr>
          <w:sz w:val="22"/>
          <w:szCs w:val="22"/>
          <w:u w:val="single"/>
        </w:rPr>
        <w:t>jellemzőit.</w:t>
      </w:r>
      <w:r>
        <w:rPr>
          <w:sz w:val="22"/>
          <w:szCs w:val="22"/>
        </w:rPr>
        <w:t xml:space="preserve"> A </w:t>
      </w:r>
      <w:r>
        <w:rPr>
          <w:sz w:val="22"/>
          <w:szCs w:val="22"/>
          <w:u w:val="single"/>
        </w:rPr>
        <w:t>beavatkozásnál is három szintér</w:t>
      </w:r>
      <w:r>
        <w:rPr>
          <w:sz w:val="22"/>
          <w:szCs w:val="22"/>
        </w:rPr>
        <w:t xml:space="preserve"> adódik: iskolai szintű (fegyelmezési elvárások), osztálytermi szintű (pedagógus hat az osztályra) és egyéni szintű (egyes gyerekek viselkedése). Megkülönböztetünk preventív és reaktív jellegű eljárásoka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gyelmezés része a pedagógus vezetői szerepkörének. A tanár pozicionális hatalma jutalmazó, büntető hatalmi forrásokból tevődik össze, csak akkor jár együtt tekintéllyel, ha a csoport elfogadja a tanár irányító szerepét. Nagyon sok múlik az első találkozáson. A gyerekek sokszor kipróbálják meddig mehetnek. Éppen ezért a kapcsolatkialakítás kezdetén fokozottabb szigorra van szükség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etakommunikációnak kiemelt jelentősége van a határozottság, a tekintély kifejezésekor: megfelelő hangerő, határozott, erőteljes járás, egyenes testtartás, szemkontaktu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 kommunikációs helyzet irányításának technikája: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fókusztartás (a tanár beszédét a gyerekek nem szakíthatják félbe, ne  vegye fel a szemkontaktust a közbeszólóval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ngerő (halk határozottság, várjuk ki a csendet, mielőtt elkezdünk beszélni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emkontaktus (lefelé irányított tekintet alárendeltséget jelez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barátságos vagy domináns testbeszéd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ritoriális jelzések (az egész terem áttekintése, mozgás a padok között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anácsos már az év elején egyértelmű </w:t>
      </w:r>
      <w:r>
        <w:rPr>
          <w:sz w:val="22"/>
          <w:szCs w:val="22"/>
          <w:u w:val="single"/>
        </w:rPr>
        <w:t>szabályrendszert</w:t>
      </w:r>
      <w:r>
        <w:rPr>
          <w:sz w:val="22"/>
          <w:szCs w:val="22"/>
        </w:rPr>
        <w:t xml:space="preserve"> kialakítani, így az év hátralevő részében könnyebb lesz a tanár dolga. A szabályok megalkotásakor a következőkre kell ügyelni: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 legyen túl sok (fontossági sorrend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vonjuk be a gyerekeket az alkotásba (megszegés következményeit is meghatározhatják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rugalmas, változtatható legyen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gítség a tanulást elősegítő környezet létrejöttében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egyértelmű (tanulók tudják mit várnak el tőlük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állító forma (mit lehet tenni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lenőrizhetőség, betarthatóság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embeötlő (tanteremben kifüggeszteni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unin szerint a fegyelem kulcsa abban van, ahogy a tanár a csoport működését vezényli. Ezek közül a legfontosabbak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éber jelenlét (deviáns viselkedést észreveszi, mielőtt elkezdődne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figyelemmegosztás (észrevegye és kezelje a zavaró viselkedéseket az óra megszakítása nélkül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egyenletes óratempó (ne unatkozzanak, hosszas magyarázás elkerülés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órakezdés mindig kritikus pont. Fel kell mérni a tanárnak, hogy milyen állapotban van az osztály, néhány adminisztratív teendőt el kell látni. Az első öt percet nagyon aprólékosan kell megszervezni (hasznosak az órakezdési ceremóniák). Az óra vége a másik kritikus pont. Hiba ha sietve fejezi be az órát, vagy a téma nincs kellő hangsúllyal lezárva. Óra közben figyelni kell a gördülékenységre, ne kezdjünk új tevékenységbe az előző lezárása nélkül, használjunk figyelmeztető jelzéseket (kéz- és hangjelek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nem kívánt viselkedésre jól alkalmazható alaptézis, hogy azok a viselkedések, amelyeket megerősítés követ gyakoribbá válnak, míg a meg nem erősített viselkedések előfordulási gyakorisága csökken. Vannak gyerekek akik kínosnak érzik a dicséretet, őket négyszemközt kell dicsérni. A rossz önértékelésű diákok nem hallják meg a dicséretet. A </w:t>
      </w:r>
      <w:r>
        <w:rPr>
          <w:sz w:val="22"/>
          <w:szCs w:val="22"/>
          <w:u w:val="single"/>
        </w:rPr>
        <w:t>motiváló dicsérethe</w:t>
      </w:r>
      <w:r>
        <w:rPr>
          <w:sz w:val="22"/>
          <w:szCs w:val="22"/>
        </w:rPr>
        <w:t>z az alábbiakat érdemes érvényesíteni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kretizálni kell a viselkedést. (az általános dicséret  kevésbé hatékony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dicséretek könnyen elvesztik hatásukat, ha uniformizálttá válnak (pontosan kell tudniuk miért kaphatnak dicséretet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dicséret gyakoriságát a helyzet és a gyerekek sajátosságai határozzák meg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érdés formájában is megfogalmazódhat ( mit gondoltok mi tetszett a legjobban az órai munkában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ngsúlyozza a fejlődést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erőfeszítésre is utalj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SJV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Pszichológia szigorlat 2006/2007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2. tétel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9:09:00Z</dcterms:created>
  <dc:creator>Marci</dc:creator>
  <dc:description/>
  <cp:keywords/>
  <dc:language>en-US</dc:language>
  <cp:lastModifiedBy>Marci</cp:lastModifiedBy>
  <dcterms:modified xsi:type="dcterms:W3CDTF">2006-09-11T11:28:00Z</dcterms:modified>
  <cp:revision>7</cp:revision>
  <dc:subject/>
  <dc:title>1</dc:title>
</cp:coreProperties>
</file>