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720" w:hanging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9.</w:t>
        <w:tab/>
      </w:r>
      <w:r>
        <w:rPr>
          <w:b/>
          <w:sz w:val="22"/>
          <w:szCs w:val="22"/>
          <w:u w:val="single"/>
        </w:rPr>
        <w:t>A képzelet fogalma, fejlődése. A kreativitás fogalma, mérése. A gyermeki világkép. A játék, a rajz és a mese szerepe a gyermek személyiségfejlődésében. A játék- és ábrázolótevékenység fejlődése. Motorikus rendellenességek óvodáskorban</w:t>
      </w:r>
    </w:p>
    <w:p>
      <w:pPr>
        <w:pStyle w:val="Normal"/>
        <w:ind w:left="720" w:hanging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képzelet fogalma, fejlődés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épzelet fogalma:</w:t>
      </w:r>
      <w:r>
        <w:rPr>
          <w:sz w:val="22"/>
          <w:szCs w:val="22"/>
        </w:rPr>
        <w:t xml:space="preserve">   A környezet belső modellje, mentális kép, kognitív térkép.  A képzeletbeli képek az észlelési funkciókból származnak, ezek anticipációi (előrevetítés, elővételezés) készenléti állapotot terem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észenléti kép leggyakrabban vizuális formában jelenik meg, de anticipálhatók tapintási, hallási, ízlelési és szaglási élmények is.  A valóságban az érzéki élményeket és képzeleti képeket nem szoktuk összekeverni, még akkor sem, ha az ún. agytérkép technikával ( EEG, agy vérellátó hálózatának a mérése 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 bebizonyította, hogy ugyanazon specifikus agyterületek vesznek részt a képzeleti feladatokban, mint az észlelésben.</w:t>
      </w:r>
    </w:p>
    <w:p>
      <w:pPr>
        <w:pStyle w:val="Normal"/>
        <w:jc w:val="both"/>
        <w:rPr/>
      </w:pPr>
      <w:r>
        <w:rPr>
          <w:sz w:val="22"/>
          <w:szCs w:val="22"/>
        </w:rPr>
        <w:t>A három évesnél a képzelet legfőbb funkciója a vágy teljesítés, és a hiányzó ismeretek pótlása, míg a nagycsoportos ovis alkotó képzeletével megtervezi a dolgait, meséi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 képzeletek és az emiatti “hazugságok” csoportosítása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2"/>
          <w:szCs w:val="22"/>
        </w:rPr>
        <w:t>konkrét vagy absztrakt; nem a félrevezetés vezérli a gyereket, maga is hisz abban, amit mond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ális vagy irreális ( mese ); a mesét a kisgyerek úgy éli meg mint a valóságot, 4-5 éves korra már ütközik benne a mese és a valóság, jelentkezik a mese tuda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karatlagos ( szándékos ) vagy önkéntelen, a büntetés elkerülése érdekében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oduktív vagy reproduktív  / analízis, szintézis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rmális lelki működés esetén a mentális ( értelmi ) folyamatok megnyilvánulásai során képesek vagyunk az anticipációk felbontására, leválasztására és befolyásolására. Ez a képességünk társadalmilag meghatározott, ezért a történelmi helyzetek és az egyén szocializációja tette lehetővé a kialakulását. A képzeleti képekben a tárgyak és a dolgok között mindig lenni kell valamilyen kapcsolatnak, összefüggésnek. A tárgyak, dolgok kölcsönhatásban vannak egymással. A képzeleti és észlelési kép gyakran interferál ( kapcsolatba lép egymással 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zelet kapcsolatban áll a gondolkodással, az emlékezéssel, és az észleléss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z anticipáció / előre vetítés, előre vételezés / jellemzői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elbontható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eválasztható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anipulálható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rferá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tűnő hasonlóság az észlelési és a képzeleti folyamatok között. Mentális forgatás kísérlete. A tényleges elmozdulás mértékével arányosan a megoldáshoz szükséges idő.</w:t>
      </w:r>
    </w:p>
    <w:p>
      <w:pPr>
        <w:pStyle w:val="Normal"/>
        <w:jc w:val="both"/>
        <w:rPr/>
      </w:pPr>
      <w:r>
        <w:rPr>
          <w:sz w:val="22"/>
          <w:szCs w:val="22"/>
        </w:rPr>
        <w:t>Perky kísérlete: nem tudták elkülöníteni a képzeleti és az észlelt képet. A képzelet elősegíti az emlékezést ( helyek, módszerek, képzeleti képek ) és a problémamegold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zeleti tevékenység szinter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 játé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 ábrázol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kreativitás fogalma, mérés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Kreativitás fogalma: </w:t>
      </w:r>
      <w:r>
        <w:rPr>
          <w:sz w:val="22"/>
          <w:szCs w:val="22"/>
        </w:rPr>
        <w:t>újszerű eredeti ötlet, gondol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smallCaps/>
          <w:sz w:val="22"/>
          <w:szCs w:val="22"/>
        </w:rPr>
        <w:t>Guilford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vezette be a kreativitás fogalmát. Szerinte az alkotó képesség és az intelligencia nem esik egybe. Vizsgálatai igazolták, hogy az alkotás létrejötte nem magyarázható az IQ-szinttel. Modelljének fontos vonása a </w:t>
      </w:r>
      <w:r>
        <w:rPr>
          <w:b/>
          <w:sz w:val="22"/>
          <w:szCs w:val="22"/>
          <w:u w:val="single"/>
        </w:rPr>
        <w:t>konvergens</w:t>
      </w:r>
      <w:r>
        <w:rPr>
          <w:sz w:val="22"/>
          <w:szCs w:val="22"/>
        </w:rPr>
        <w:t xml:space="preserve"> (összetartó, egy irányba ható) és </w:t>
      </w:r>
      <w:r>
        <w:rPr>
          <w:b/>
          <w:sz w:val="22"/>
          <w:szCs w:val="22"/>
          <w:u w:val="single"/>
        </w:rPr>
        <w:t>divergens</w:t>
      </w:r>
      <w:r>
        <w:rPr>
          <w:sz w:val="22"/>
          <w:szCs w:val="22"/>
        </w:rPr>
        <w:t xml:space="preserve"> (elágazó) </w:t>
      </w:r>
      <w:r>
        <w:rPr>
          <w:b/>
          <w:sz w:val="22"/>
          <w:szCs w:val="22"/>
          <w:u w:val="single"/>
        </w:rPr>
        <w:t>produkció</w:t>
      </w:r>
      <w:r>
        <w:rPr>
          <w:sz w:val="22"/>
          <w:szCs w:val="22"/>
        </w:rPr>
        <w:t xml:space="preserve"> megkülönböztetése. Szerinte az intelligenciatesztek egysíkúak, korlátok közé szorítják a gondolkodást. Csak egy helyes megoldás van ezekben a feladatokban. Az intelligencia inkább konvergens gondolkodást jelent. Ezzel szemben a divergens feladat azt várja el a személytől, hogy egyszerre több irányba haladva új, önálló gondolatokig jusson el. Az ilyen feladatokban sok helyes megoldás van. A válaszok értékelési szempontja: megadott idő alatt hány választ tudott adni a vizsgált személy: ez a </w:t>
      </w:r>
      <w:r>
        <w:rPr>
          <w:b/>
          <w:sz w:val="22"/>
          <w:szCs w:val="22"/>
          <w:u w:val="single"/>
        </w:rPr>
        <w:t>fluencia</w:t>
      </w:r>
      <w:r>
        <w:rPr>
          <w:sz w:val="22"/>
          <w:szCs w:val="22"/>
        </w:rPr>
        <w:t xml:space="preserve"> (folyékonyság, válaszszám), a válaszok hány kategóriába sorolhatók: </w:t>
      </w:r>
      <w:r>
        <w:rPr>
          <w:b/>
          <w:sz w:val="22"/>
          <w:szCs w:val="22"/>
          <w:u w:val="single"/>
        </w:rPr>
        <w:t>flexibilitás</w:t>
      </w:r>
      <w:r>
        <w:rPr>
          <w:sz w:val="22"/>
          <w:szCs w:val="22"/>
        </w:rPr>
        <w:t xml:space="preserve"> (hajlékonyság), végül mennyire egyediek: </w:t>
      </w:r>
      <w:r>
        <w:rPr>
          <w:b/>
          <w:sz w:val="22"/>
          <w:szCs w:val="22"/>
          <w:u w:val="single"/>
        </w:rPr>
        <w:t>originalitás</w:t>
      </w:r>
      <w:r>
        <w:rPr>
          <w:sz w:val="22"/>
          <w:szCs w:val="22"/>
        </w:rPr>
        <w:t xml:space="preserve"> (eredetiség). “Szokatlan használat” teszt kidolgozása a kreativitás mérésére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egy-egy tárgy használatának szokványos módjától való elszakadás képességét, a divergens szemléletet, a kreativitást méri. Vizsgálat szerint a konvergens és a divergens gondolkodás egyformán eredményes az iskolában. A kreatívabbak viselkedése kevésbé konvencionális, jobb a humorérzékük és kevésbé tűrik a kötöttségeke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reativitás szintje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  <w:u w:val="single"/>
        </w:rPr>
        <w:t>kifejező kreativitás</w:t>
      </w:r>
      <w:r>
        <w:rPr>
          <w:sz w:val="22"/>
          <w:szCs w:val="22"/>
        </w:rPr>
        <w:t xml:space="preserve"> lényegi jegye a kifejezés függetlensége, ahol nem számít az eredetiség, a minőség (pl.: gyermekrajz)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  <w:u w:val="single"/>
        </w:rPr>
        <w:t>produktív kreativitás</w:t>
      </w:r>
      <w:r>
        <w:rPr>
          <w:sz w:val="22"/>
          <w:szCs w:val="22"/>
        </w:rPr>
        <w:t xml:space="preserve"> szintjén már megfigyelhető a korlátozás a szabad játékban vagy rajzban. A cél a befejezett alkotás létrehozása, amelyet a realizmus és a tárgyilagosság jellemez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  <w:u w:val="single"/>
        </w:rPr>
        <w:t>feltaláló (inventív) kreativitás</w:t>
      </w:r>
      <w:r>
        <w:rPr>
          <w:sz w:val="22"/>
          <w:szCs w:val="22"/>
        </w:rPr>
        <w:t xml:space="preserve"> akkor jelenik meg, ha az ember birtokában van a technikának, amikor képes észrevenni a szokatlan dolgok közötti összefüggéseket, amikor “felfedez”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  <w:u w:val="single"/>
        </w:rPr>
        <w:t>újító (innovatív) kreativitás</w:t>
      </w:r>
      <w:r>
        <w:rPr>
          <w:sz w:val="22"/>
          <w:szCs w:val="22"/>
        </w:rPr>
        <w:t xml:space="preserve"> egy tudományos vagy művészeti terület alapvető elveit tökéletesít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  <w:u w:val="single"/>
        </w:rPr>
        <w:t>teremtő(emergentív) kreativitás</w:t>
      </w:r>
      <w:r>
        <w:rPr>
          <w:sz w:val="22"/>
          <w:szCs w:val="22"/>
        </w:rPr>
        <w:t xml:space="preserve"> ritkán megfigyelhet, alapvetően új elv megjelenése a tudomány vagy művészet világában. (Freud, Picasso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alkotás folyamat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.) </w:t>
      </w:r>
      <w:r>
        <w:rPr>
          <w:b/>
          <w:sz w:val="22"/>
          <w:szCs w:val="22"/>
          <w:u w:val="single"/>
        </w:rPr>
        <w:t>Előkészületi szint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nyersanyagok összegyűjtése,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.) </w:t>
      </w:r>
      <w:r>
        <w:rPr>
          <w:b/>
          <w:sz w:val="22"/>
          <w:szCs w:val="22"/>
          <w:u w:val="single"/>
        </w:rPr>
        <w:t>Lappangási stádiu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hosszas őrlődés után lassan helyükre kerülnek a dolgok,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3.) </w:t>
      </w:r>
      <w:r>
        <w:rPr>
          <w:b/>
          <w:sz w:val="22"/>
          <w:szCs w:val="22"/>
          <w:u w:val="single"/>
        </w:rPr>
        <w:t>Megvilágosodási stádiu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“aha” élmény, hirtelen merül fel az ötlet a tudatban,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(4.) </w:t>
      </w:r>
      <w:r>
        <w:rPr>
          <w:b/>
          <w:sz w:val="22"/>
          <w:szCs w:val="22"/>
          <w:u w:val="single"/>
        </w:rPr>
        <w:t>Kivitelezési stádiu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ötlet kidolgozása, bizonyítása, cáfolat, szimbolikus átfogalmazá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Kreativitás:</w:t>
      </w:r>
      <w:r>
        <w:rPr>
          <w:sz w:val="22"/>
          <w:szCs w:val="22"/>
        </w:rPr>
        <w:t xml:space="preserve">   alkotóképesség, újszerű, eredeti dolgok létrehozására való képesség; A különböző képességek szerveződése által lehetővé teszi, hogy elszigetelt ismereteink, tapasztalataink között kapcsolatokat hozzunk létre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iszonylag későn, a  “szputnyikosok” hatására kezdték vizsgálni.  Az inteligencia a konvergens ( összetartó ), a kreativitás a divergens ( széttartó, elágazó ) gondolkodással van kapcsolatban. Az előbbi zárt, az utóbbi nyitott kérdésekkel mérhető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u w:val="single"/>
        </w:rPr>
        <w:t>Vizsgálati módszerek:</w:t>
      </w:r>
      <w:r>
        <w:rPr>
          <w:sz w:val="22"/>
          <w:szCs w:val="22"/>
        </w:rPr>
        <w:t xml:space="preserve"> szokatlan körök tesztje, távoli asszociáció, befejezetlen mondat, történet, -rajz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Kreativitás faktorai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riginalitás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luencia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lexibilitás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laboráci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rika London: az emberi képességek hierarchiájában a kreativitás az intelligencia legmagasabb fo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Guilford:</w:t>
      </w:r>
      <w:r>
        <w:rPr>
          <w:sz w:val="22"/>
          <w:szCs w:val="22"/>
        </w:rPr>
        <w:t xml:space="preserve">  A kreativitást a képességek felől közelítette meg, a kreativitás egyéni jellemzőit határozta meg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luencia ( könnyedség ): a dolgok könnyed felidézése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lexibilitás ( hajlékonyság ): ismeretek spontán, rugalmas módon való alakítás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2"/>
          <w:szCs w:val="22"/>
        </w:rPr>
        <w:t>originalitás ( eredetiség ) az ötletek, gondolatok egyedi ritka használat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laboráció ( kidolgozottság ): az adott információk alapján felépített struktúrát jelent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zitívitás ( problémaérzékenység ): szokatlan dolgok és problémák észrevétele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2"/>
          <w:szCs w:val="22"/>
        </w:rPr>
        <w:t>újrafogalmazás: dolgok tárgyak újszerű alkalmaz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ylor: a kreativitás öt szintjét feltételezi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ifejező kreativitás / pl.: rajzok /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oduktív kreativitás / pl.: szabad játékok /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eltaláló kreativitás / pl.: tudások /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jító kreativitás / tudományos elvek módosítása /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2"/>
          <w:szCs w:val="22"/>
        </w:rPr>
        <w:t>teremtő kreativitás / gyökeresen új elv, vagy felvetés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gyermeki világkép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, amit az óvodás lát, óvodáskorban jellemző. A kisgyermek gondolkodási folyamatait nagyfokú egyenetlenség jellemzi. Jellemző a tudattalanság és a bizonytalanság. Piaget részletesen leírta az óvodáskorú gyermekek gondolkodásának jellegzetességeit, amit összefoglaló néven “gyermeki világkép”-nek nevezünk.</w:t>
      </w:r>
    </w:p>
    <w:p>
      <w:pPr>
        <w:pStyle w:val="Normal"/>
        <w:rPr/>
      </w:pPr>
      <w:r>
        <w:rPr/>
        <w:t>Ilyen világképek a következők:</w:t>
      </w:r>
    </w:p>
    <w:p>
      <w:pPr>
        <w:pStyle w:val="Normal"/>
        <w:rPr/>
      </w:pPr>
      <w:r>
        <w:rPr>
          <w:b/>
        </w:rPr>
        <w:t>a.: artificializmus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a " nem tudom " kifejezés helyett</w:t>
      </w:r>
    </w:p>
    <w:p>
      <w:pPr>
        <w:pStyle w:val="Normal"/>
        <w:numPr>
          <w:ilvl w:val="0"/>
          <w:numId w:val="5"/>
        </w:numPr>
        <w:rPr/>
      </w:pPr>
      <w:r>
        <w:rPr/>
        <w:t>nem mondja ki, hogy " nem tudom ", hanem helyette alkotja meg a sajátos világképét</w:t>
      </w:r>
    </w:p>
    <w:p>
      <w:pPr>
        <w:pStyle w:val="Normal"/>
        <w:numPr>
          <w:ilvl w:val="0"/>
          <w:numId w:val="5"/>
        </w:numPr>
        <w:rPr/>
      </w:pPr>
      <w:r>
        <w:rPr/>
        <w:t>pl.: a felhőt az ember tette az égre, a folyómedret ember ásta és teleöntötte vízzel</w:t>
      </w:r>
    </w:p>
    <w:p>
      <w:pPr>
        <w:pStyle w:val="Normal"/>
        <w:rPr>
          <w:b/>
          <w:b/>
        </w:rPr>
      </w:pPr>
      <w:r>
        <w:rPr>
          <w:b/>
        </w:rPr>
        <w:t>b.: animizmus:</w:t>
      </w:r>
    </w:p>
    <w:p>
      <w:pPr>
        <w:pStyle w:val="Normal"/>
        <w:numPr>
          <w:ilvl w:val="0"/>
          <w:numId w:val="3"/>
        </w:numPr>
        <w:rPr/>
      </w:pPr>
      <w:r>
        <w:rPr/>
        <w:t>minden tárgynak lelke van</w:t>
      </w:r>
    </w:p>
    <w:p>
      <w:pPr>
        <w:pStyle w:val="Normal"/>
        <w:numPr>
          <w:ilvl w:val="0"/>
          <w:numId w:val="3"/>
        </w:numPr>
        <w:rPr/>
      </w:pPr>
      <w:r>
        <w:rPr/>
        <w:t>gyermeki realizmus: a jelzett megegyezik azzal a dologgal, amit jelez</w:t>
      </w:r>
    </w:p>
    <w:p>
      <w:pPr>
        <w:pStyle w:val="Normal"/>
        <w:numPr>
          <w:ilvl w:val="0"/>
          <w:numId w:val="3"/>
        </w:numPr>
        <w:rPr/>
      </w:pPr>
      <w:r>
        <w:rPr/>
        <w:t>pl.: megveri az asztalt, mert ő nekiment és az " asztal bántotta " a kezét vagy lábát</w:t>
      </w:r>
    </w:p>
    <w:p>
      <w:pPr>
        <w:pStyle w:val="Normal"/>
        <w:rPr>
          <w:b/>
          <w:b/>
        </w:rPr>
      </w:pPr>
      <w:r>
        <w:rPr>
          <w:b/>
        </w:rPr>
        <w:t>c.: finalizmus:</w:t>
      </w:r>
    </w:p>
    <w:p>
      <w:pPr>
        <w:pStyle w:val="Normal"/>
        <w:numPr>
          <w:ilvl w:val="0"/>
          <w:numId w:val="10"/>
        </w:numPr>
        <w:rPr/>
      </w:pPr>
      <w:r>
        <w:rPr/>
        <w:t>a céllal határozzuk meg a dolgokat</w:t>
      </w:r>
    </w:p>
    <w:p>
      <w:pPr>
        <w:pStyle w:val="Normal"/>
        <w:numPr>
          <w:ilvl w:val="0"/>
          <w:numId w:val="10"/>
        </w:numPr>
        <w:rPr/>
      </w:pPr>
      <w:r>
        <w:rPr/>
        <w:t>összekeverjük a célt és az okokat</w:t>
      </w:r>
    </w:p>
    <w:p>
      <w:pPr>
        <w:pStyle w:val="Normal"/>
        <w:numPr>
          <w:ilvl w:val="0"/>
          <w:numId w:val="10"/>
        </w:numPr>
        <w:rPr/>
      </w:pPr>
      <w:r>
        <w:rPr/>
        <w:t>pl.: a hó azért esik, hogy én szánkózni menjek, eső- nagyranövés</w:t>
      </w:r>
    </w:p>
    <w:p>
      <w:pPr>
        <w:pStyle w:val="Normal"/>
        <w:rPr>
          <w:b/>
          <w:b/>
        </w:rPr>
      </w:pPr>
      <w:r>
        <w:rPr>
          <w:b/>
        </w:rPr>
        <w:t>d.: mágikus világkép</w:t>
      </w:r>
    </w:p>
    <w:p>
      <w:pPr>
        <w:pStyle w:val="Normal"/>
        <w:numPr>
          <w:ilvl w:val="0"/>
          <w:numId w:val="7"/>
        </w:numPr>
        <w:rPr/>
      </w:pPr>
      <w:r>
        <w:rPr/>
        <w:t>az embert varázslónak képzeli el</w:t>
      </w:r>
    </w:p>
    <w:p>
      <w:pPr>
        <w:pStyle w:val="Normal"/>
        <w:numPr>
          <w:ilvl w:val="0"/>
          <w:numId w:val="7"/>
        </w:numPr>
        <w:rPr/>
      </w:pPr>
      <w:r>
        <w:rPr/>
        <w:t>hatalma van ( neki és a szüleinek )- általában apukákra vonatkozik</w:t>
      </w:r>
    </w:p>
    <w:p>
      <w:pPr>
        <w:pStyle w:val="Normal"/>
        <w:numPr>
          <w:ilvl w:val="0"/>
          <w:numId w:val="7"/>
        </w:numPr>
        <w:rPr/>
      </w:pPr>
      <w:r>
        <w:rPr/>
        <w:t>pl.: ha apu akarná akkor el tudná tolni ezt a házat</w:t>
      </w:r>
    </w:p>
    <w:p>
      <w:pPr>
        <w:pStyle w:val="Normal"/>
        <w:numPr>
          <w:ilvl w:val="0"/>
          <w:numId w:val="7"/>
        </w:numPr>
        <w:rPr/>
      </w:pPr>
      <w:r>
        <w:rPr/>
        <w:t>mesékbe is beleéli magát, kettős tudata lesz ( benne is él és a külvilágban is )</w:t>
      </w:r>
    </w:p>
    <w:p>
      <w:pPr>
        <w:pStyle w:val="Normal"/>
        <w:numPr>
          <w:ilvl w:val="0"/>
          <w:numId w:val="7"/>
        </w:numPr>
        <w:rPr/>
      </w:pPr>
      <w:r>
        <w:rPr/>
        <w:t>pl.: homoktortát süt, de nem eszi meg tévésorozatokba is beleéli magát</w:t>
      </w:r>
    </w:p>
    <w:p>
      <w:pPr>
        <w:pStyle w:val="Normal"/>
        <w:numPr>
          <w:ilvl w:val="0"/>
          <w:numId w:val="7"/>
        </w:numPr>
        <w:rPr/>
      </w:pPr>
      <w:r>
        <w:rPr/>
        <w:t>anyagmegmaradás elve nem alakult ki- látszatra határoz</w:t>
      </w:r>
    </w:p>
    <w:p>
      <w:pPr>
        <w:pStyle w:val="Normal"/>
        <w:numPr>
          <w:ilvl w:val="0"/>
          <w:numId w:val="7"/>
        </w:numPr>
        <w:rPr/>
      </w:pPr>
      <w:r>
        <w:rPr/>
        <w:t>O O O O több</w:t>
      </w:r>
    </w:p>
    <w:p>
      <w:pPr>
        <w:pStyle w:val="Normal"/>
        <w:numPr>
          <w:ilvl w:val="0"/>
          <w:numId w:val="7"/>
        </w:numPr>
        <w:rPr/>
      </w:pPr>
      <w:r>
        <w:rPr/>
        <w:t>OOOOO kevesebb - látszatra határoz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llemző még az érzelmek uralkodó szerepe, a megismerő folyamatok közül előtérben áll a képzelet és a fantázia. Az érzelmek és képzelet fokozott dominanciájával függ össze a nagyfokú meseszeretet. A figyelem és az emlékezés önkéntelen, az érzelmek és az érdeklődés hatása alatt állnak. A fő tevékenység a játék, ebben a felnőttek utánzása, ugyanakkor az önállóság igénye nyilvánul meg. Nagy a cselekvési vágy és a mozgásigény, az önállóságra törekvés; a társak iránti igény. Ebben a korszakban alakul ki és szilárdul meg az éntudat és az énkép.  Jellemző a testarányok erőteljes változása; az első jelentős alakváltozás időszak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gondolkodás fejlődésének szakaszai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selekvő szemlélete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szemléletes képszerű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nyelvi gondolkodás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Vigotszkij szerint a gyerek kezdetben úgy gondolkodik, ahogy észlel, később úgy észlel, ahogy gondolkodik.</w:t>
      </w:r>
    </w:p>
    <w:p>
      <w:pPr>
        <w:pStyle w:val="Normal"/>
        <w:jc w:val="both"/>
        <w:rPr/>
      </w:pPr>
      <w:r>
        <w:rPr>
          <w:sz w:val="22"/>
          <w:szCs w:val="22"/>
        </w:rPr>
        <w:t>Az óvodáskor végére kialakulnak azok a képességek amelyek alkalmassá teszik a gyereket arra, hogy iskolába men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játék, a rajz és a mese szerepe a gyermek személyiségfejlődésébe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 játék jelenségköre:</w:t>
      </w:r>
      <w:r>
        <w:rPr>
          <w:sz w:val="22"/>
          <w:szCs w:val="22"/>
        </w:rPr>
        <w:t xml:space="preserve">  funkció-, fantázia, szerep-, és szabály játé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áték a kisgyermekkor és az óvodáskor talán legfontosabb, legjellemzőbb tevékenysége, amely az iskoláskorban, serdülőkorban, sőt a későbbiekben bármely életkorban megfigyelhet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áték jellemzője, hogy komplex módon járul hozzá a gyerek személyiségfejlődéséhez, valamint öncélú, nem jár kézzelfogható haszonnal, megerősítéssel, önkéntes tevékenység, ami az öröm érzésével jár. Az intrinsia motivációk körébe tartozik, maga a tevékenység rendelkezik megerősítő hatással. A játék az állatvilágban is előfordul bizonyos fejlettségi szint felett, adaptív, a túlélést szolgáló mechanizmus; segíti a fejlőd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12-30 hónapos kor közötti időpontokban új mentális képességeket tükröző viselkedés a játé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 játék típusai:</w:t>
      </w:r>
      <w:r>
        <w:rPr>
          <w:sz w:val="22"/>
          <w:szCs w:val="22"/>
        </w:rPr>
        <w:t xml:space="preserve">  ( többféle felosztás is létezik 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zenzomotoros játékok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yakorló játék / funkció játék ( 2 éves korig jellemző ), bizonyos funkciót bekapcsol a gyerek /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xplorációs játék / szétszedi az autót /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nstrukciós játék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zimbolikus játék, szerep játék: egy tárgyat másik tárgy helyettesít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zabályjáték: szabályok percről-percre változhatn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társas kapcsolatok szempontjából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2"/>
          <w:szCs w:val="22"/>
        </w:rPr>
        <w:t>magányos játék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arallel játék  / párhuzamos játék, egymás mellett, de nem kommunikálva játszanak /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sszociatív játék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operatív játék / papás-mamás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secsemőkor vége felé elkezdik a tárgyakat úgy használni, mintha azok mások lennének, mint amik – szimbolikus játé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áték fontos szerepet tölt be az élőlények fejlődésében. Úgy okosodnak, ha a játék korai formái a később fontossá váló tevékenységek begyakorlására szolgál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eter Smith szerint:</w:t>
      </w:r>
      <w:r>
        <w:rPr>
          <w:sz w:val="22"/>
          <w:szCs w:val="22"/>
        </w:rPr>
        <w:t xml:space="preserve"> 4 féle mintha játék van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helyváltoztató játék ( futás 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árgyjátékok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ársas játék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antázia játé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skoláskorú gyerekek is játszanak szerepjátékokat, előtérbe kerül azonban a szabályokon alapuló játék. A szabályok és a szerepek közül 7-8 éves korra a szabályok válnak a játék lényegévé. Kisgyermekkorban a szabályok percről-percre változhatnak, iskoláskorban a szabályokról időben meg kell egyezni a résztvevőknek. A fantázia játékban a játék a lény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bályjátékban a versengés, a győzelem.  / példa: a 3 évesek bújócskázásakor a kísérletvezető néhány percig úgy tesz, mintha nem venné észre a gyerekeket akik ezért maguktól előjönnek és kiabálnak, hogy itt vagyok; ez 6 éves korban másként alakul, a győzelem a fonto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iaget szerint 10 éves kor körül már nem tisztelik annyira a szabályokat, mert akkor már tudják, hogy közös megegyezés eredménye a szabály. Előtte nem tudták, hogy ki alkotta azokat. Piaget megfigyelése szerint iskoláskorban inkább a fiúk vesznek részt a versengő játékban; a lányok inkább együttműködő játékot játsza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net Lever szerint a fiúk egyéni célokért dolgoznak, a lányok az intimitásra, emberi kapcsolatokra törekszenek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Szociodramatikus játék:</w:t>
      </w:r>
      <w:r>
        <w:rPr>
          <w:sz w:val="22"/>
          <w:szCs w:val="22"/>
        </w:rPr>
        <w:t xml:space="preserve">  az óvodáskor elérésekor már nemcsak magányos “mintha” játékra képesek, ekkor 2 v. több gyerek szociális szerepet vesz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igotszkij szerint ez a játék segítséget nyújt az összetett gondolkodásban és cselekvés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 játékot magyarázó elméletek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rőfelesleg elmélet / Spencer /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sztétikai játék elmélet / Kant /, művészetekben van szerepe, művészi elemeket tartalmaz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egyakorlás elmélet / Gross /  a játék segíti a hasznosság előtérbe kerülését a felnőtt életére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szichoanalitikus játékelmélet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elüdülés elmélet / Lazarus /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uytendijk elmélet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ann: a játék a tudattalan vágyakat elégíti ki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rai játék: a szexualitás kialakításában van szerep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áték diagnosztikai módszerként és terápiaként is felhasználható. Értelmi és érzelmi színvonalakat tükröz ( pl.: erőszakot a családban 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áték révén a gyerekek kielégítik szükségleteiket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szeretet, tisztelet, önbecsül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önmegvalósít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esti képességek kibontakozta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értelmi képességeinek fejleszt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szociális képességek, készségek fejleszt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se szerepe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Bruno Bettelheim szerint:</w:t>
      </w:r>
      <w:r>
        <w:rPr>
          <w:sz w:val="22"/>
          <w:szCs w:val="22"/>
        </w:rPr>
        <w:t xml:space="preserve"> a mese tanít és szórakoztat méghozzá úgy, hogy azt a gyerek saját nyelvén tes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Mese szerepe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antázia nagy szerepet kap a gyerekek életében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gyerek látja, hogy a kicsi, gyenge is elnyeri méltó jutalmát / szegény fiú -&gt; királyfi /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gonosz megkapja büntetését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kicsi is eléri céljait, nem nyomják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ek megerősítik a gyerek érzései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événézéssel ellentétben az olvasás elősegíti az értelmi fejlődést.  A gyerekeknek írt könyvek tartalmával általában elégedettek az emberek. Bizonyos értelemben a mesehallgatás olyan, mint a TV nézés. A hétköznapi világból ismert elemeket képviselő szavakból, képekből kell a jelentést kivonni.  Az USA-ban a gyerekek minden nap találkoznak a nyomtatott szöveggel, így megtanulják, hogy a papírra írt szövegek, jelek információt hordoznak. A gyerekek akiknek minden nap olvasnak, könnyebben tanulnak meg olvasni. Ahogy a gyerek nő, a szülei egyre kevesebb segítséget adnak a felolvasáskor. Megfigyelések szerint sok családban azért olvasnak mesét, hogy a gyerek nyugodtan üljön, nem azért, hogy a szavak, képek jelentését megtanu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Korai olvasmányok tartalma:</w:t>
      </w:r>
      <w:r>
        <w:rPr>
          <w:sz w:val="22"/>
          <w:szCs w:val="22"/>
        </w:rPr>
        <w:t xml:space="preserve">  2 éves kor körül a ráismerés öröme jelenti az élményt a gyereknek, az egyszerű történetek akkor kötik le a figyelmét, ha róla szólnak. Kedveli a rímelő verseket. 4 éves kor körül a kép alatti rövid szöveget mintegy “utána olvassa” a felnőttnek, igényli, hogy meséljenek neki, azonosul a mese hőseivel. Kialakul a mesehallgató viselkedés, kilép a valóságból és ráhangolódik a mesére. 5 éves korra már kialakul a mesetudat, külön tudja választani a mesét a valóságtól. Mivel általában a kisgyermek nem tud olvasni, legtöbben csak azokkal a könyvekkel találkoznak, amit a felnőtt megfelelőnek tart. Károsító hatású az erőszakos, véres, oktató mese, ez károsítja a gyermeki világképet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eseelemek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átváltozás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lentétek preferenciája: az ellentétek segítik a gyereket, hogy egy tulajdonságot jól meg tudjon ragadni, el tudjon képzelni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smétlés: folytonosságot és biztonságot ad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eszély,  megmenekülés:  a kisgyerek fél, a mesébe beleéli magát ahol mindig meg lehet menekülni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mpenzálás: elégtétel motívum, a kicsi is legyőzheti a nagyot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gyteljesítés dinamikája: a mesében minden lehetséges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varázsolt tudat: amikor a mesét hallgatja tudja, hogy ez nincs a valóságban mégsem kételkedik a mese hitelességében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ndkívüli, csoda nélkül: 8-9 éves kor után már olyanra várnak ami megtörtént, de mégis rendkívüli, - továbbra is a vágy teljesítése vezérli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eálkeresés: 10-12 évesen továbbra is vonzzák a kalandok, de itt már ideált ke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Báb: </w:t>
      </w:r>
      <w:r>
        <w:rPr>
          <w:sz w:val="22"/>
          <w:szCs w:val="22"/>
        </w:rPr>
        <w:t xml:space="preserve"> fontos, hogy a kisgyereknek legyen bábja mer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gyerekek megnyílnak a bábn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onfliktus helyzetek megoldására is alkalm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árs aki megérti a gyerek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ajz szerepe, fejlőd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szakasz (1-1,5 év): </w:t>
        <w:tab/>
        <w:t>tud ceruzát fogni és felfedezi, hogy nyomot hagy a papíron. Mozgás öröme=funkcióöröm, ez a rajzolás előfoka is. A mozgás még nem alkalmazkodik a papír adta kerethez, annak széle sem korlátozza.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szakasz: </w:t>
        <w:tab/>
        <w:t>megjelenik a firka. Alszakaszai:</w:t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diffúz firka (egész test követi, funkcióöröm vezérli)</w:t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formaszakasz (egyre fegyelmezettebb mozdulatok, 3 ujjas ceruzafogás, ritmus szerepe kiemelkedik)</w:t>
      </w:r>
    </w:p>
    <w:p>
      <w:pPr>
        <w:pStyle w:val="Normal"/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 xml:space="preserve">konstrukciós firkák (3-12 év): alakábrázolás kezdete+bonyolultabb </w:t>
        <w:br/>
        <w:t>ábrázolásmód</w:t>
      </w:r>
    </w:p>
    <w:p>
      <w:pPr>
        <w:pStyle w:val="Normal"/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  <w:tab/>
        <w:t>Jellemzők: a firkának jelentést csak a környezet kérdései alapján tulajdonítanak. Ezzel megtanulják,m hogy a jelentés kapcsolódik a firkálás eredményéhez. Nem a valóság ábrázolásának igényét fejezi ki. A jelentés asszociatív és önkényes.</w:t>
      </w:r>
    </w:p>
    <w:p>
      <w:pPr>
        <w:pStyle w:val="Normal"/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  <w:t>3. szakasz 3. év:</w:t>
        <w:tab/>
        <w:t>ábrázolás szándéka megjelenik. A rajztechnikája és szemlélete a világról ellentmondásos. Látásmódjára jellemző: szinkretikus séma (összevegyített, összekevert. Jellemzői: tagolatlanság, élmény fonalán halad, sűrítés jellemző). Rajzokra jellemző: aránytalanság (virág-ház), bennefoglalás ábrázolására nem képes (arc-szem), irányok véletlenszerűek, juxtapozíció (szétdobáltság). Ok: belső szemléleti képe alapján rajzol.</w:t>
      </w:r>
    </w:p>
    <w:p>
      <w:pPr>
        <w:pStyle w:val="Normal"/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szakasz 5. év: </w:t>
        <w:tab/>
        <w:t xml:space="preserve">valósághű ábrázolás igénye nő. Intellektuális realizmus kora, szemlélete alárendelődik az ismereteinek, úgy rajzol dolgokat, amit tud róla, nem úgy, ahogy látja. Ideovizuális ábrázolás, azaz képzetvezérlésű. Jellemzők: átlátszóság, ábrázolás több szempontú, emocionálisan felnagyított részletek, szalagszerűen vezetett eseménysor, dinamikus mozdulatok, színek nyújtotta öröm, érzelmi-hangulati telítettség, zsúfoltság, aránytalanság, túldíszítés. </w:t>
      </w:r>
    </w:p>
    <w:p>
      <w:pPr>
        <w:pStyle w:val="Normal"/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  <w:t>5. szakasz 8. év:</w:t>
        <w:tab/>
        <w:t>szemléleti vagy érzékleti realizmus jellemzi a gondolkodásmódot. Kiemelt szerepet kap a dolgokról való konkrét tudás és gondolkodás. Kb. 12. évre lezárul a gyermekrajzok korszaka. Jelenségszerű ábrázolás. Úgy akarja megjeleníteni, amit ahogy lát. Rajzokra jellemző: többszintű ábrázolás, előtér-kiképzés, elkanyarodó út, dombábrázolás, téri ábrázolás képessége jelentősen fejlődik. Sorozatok gyűjtése, lényegmegragadás.</w:t>
      </w:r>
    </w:p>
    <w:p>
      <w:pPr>
        <w:pStyle w:val="Normal"/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  <w:t>6. szakasz 12. év:</w:t>
        <w:tab/>
        <w:t xml:space="preserve">törekvés a valósághűségre. Egész teret kihasználja. Sosem elégedettek a teljesítménnyel. Saját arc iránt nő az érdeklődés, színekkel foglalkozás erős, szívesen firkálnak, célja: vágykielégítés. </w:t>
      </w:r>
    </w:p>
    <w:p>
      <w:pPr>
        <w:pStyle w:val="Normal"/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yermek rajzok elemzés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gyerekrajzok elemzésével következtethetünk a gyerek érzelmi, és értelmi állapotára is. Rajzolás közben a gyerek a valósághoz igazodik, és ugyanakkor belső mintát követ, amely minden ízében érzelmileg és hangulatilag színezve adja vissza a külvilágot. A valóság emocionális ábrázolása – a vonalak dinamikája mellett – aránytalanságban, zsúfoltságban, túldíszítettségben is megnyilvánulhat. ( pl.: 7 éves gyerek fél attól, hogy intézetbe adják. Rajzain szorongását fejezi ki, fekete épületekre hatalmas kapukat rajzol. A túldíszítettség gyakran érzelmi megtapadást jelent egy témánál. A rácsozás szorongásra utalhat. 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családrajzok elemzésével következtethetünk:</w:t>
      </w:r>
    </w:p>
    <w:p>
      <w:pPr>
        <w:pStyle w:val="TextBody"/>
        <w:widowControl w:val="false"/>
        <w:numPr>
          <w:ilvl w:val="0"/>
          <w:numId w:val="13"/>
        </w:numPr>
        <w:autoSpaceDE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család struktúrájára , a családtagok közti hierarchiára</w:t>
      </w:r>
    </w:p>
    <w:p>
      <w:pPr>
        <w:pStyle w:val="TextBody"/>
        <w:widowControl w:val="false"/>
        <w:numPr>
          <w:ilvl w:val="0"/>
          <w:numId w:val="13"/>
        </w:numPr>
        <w:autoSpaceDE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család atmoszférájára</w:t>
      </w:r>
    </w:p>
    <w:p>
      <w:pPr>
        <w:pStyle w:val="TextBody"/>
        <w:widowControl w:val="false"/>
        <w:numPr>
          <w:ilvl w:val="0"/>
          <w:numId w:val="13"/>
        </w:numPr>
        <w:autoSpaceDE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gyermekérzelmi kötödéseire az egyes családtagokhoz</w:t>
      </w:r>
    </w:p>
    <w:p>
      <w:pPr>
        <w:pStyle w:val="TextBody"/>
        <w:widowControl w:val="false"/>
        <w:numPr>
          <w:ilvl w:val="0"/>
          <w:numId w:val="13"/>
        </w:numPr>
        <w:autoSpaceDE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gyermek szorongásaira</w:t>
      </w:r>
    </w:p>
    <w:p>
      <w:pPr>
        <w:pStyle w:val="TextBody"/>
        <w:widowControl w:val="false"/>
        <w:numPr>
          <w:ilvl w:val="0"/>
          <w:numId w:val="13"/>
        </w:numPr>
        <w:autoSpaceDE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gyermek önértékelésé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ozitív rajzokon a család egy vagy két sorban helyezkedik el úgy, hogy az első helyen a szülők állnak.  Negatív rajzokon kusza nem ismerhető fel a család szerkezete, összezsugorított vagy túlméretezett alakok jellemzőek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Hardi-féle dinamikus rajzvizsgálat ( DRV ) nemcsak a gyerekek vizsgálatára alkalmas. A vizsgálat során a kliensnek embert kell rajzolnia, olyat amilyet akar. Ezt háromszor kell elvégeznie. A rajz jellegéből következtethetünk arra, hogy milyen a kliens értelmi szintje pl. értelmi fogyatékos felnőtt „fejláb” embert rajzol, de szexuális aberrációra utal, ha az egyén következetesen ellentétes nemű alakot rajzol, mint ő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otorikus rendellenességek óvodáskorba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SJV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Pszichológia szigorlat 2006/2007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9. tétel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.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Comic Sans MS" w:hAnsi="Comic Sans MS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Szvegtrzsbehzssal2">
    <w:name w:val="Szövegtörzs behúzással 2"/>
    <w:basedOn w:val="Normal"/>
    <w:qFormat/>
    <w:pPr>
      <w:numPr>
        <w:ilvl w:val="0"/>
        <w:numId w:val="0"/>
      </w:numPr>
      <w:ind w:left="283" w:hanging="283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3:03:00Z</dcterms:created>
  <dc:creator>Marci</dc:creator>
  <dc:description/>
  <cp:keywords/>
  <dc:language>en-US</dc:language>
  <cp:lastModifiedBy>Marci</cp:lastModifiedBy>
  <dcterms:modified xsi:type="dcterms:W3CDTF">2006-09-29T14:18:00Z</dcterms:modified>
  <cp:revision>4</cp:revision>
  <dc:subject/>
  <dc:title>1</dc:title>
</cp:coreProperties>
</file>