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15.</w:t>
        <w:tab/>
      </w:r>
      <w:r>
        <w:rPr>
          <w:b/>
          <w:sz w:val="22"/>
          <w:szCs w:val="22"/>
          <w:u w:val="single"/>
        </w:rPr>
        <w:t>A személyészlelés és társas viselkedés. Vonzalom. Kategorizáció, sztereotípia, attribúció, előítélet. Az attitűd fogalma, funkciói. A kognitív disszonancia elmélete. Énképvédő manőverek és elhárító mechanizmusok. Az antiszociális személyiség jellemző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emélyészlelés és társas viselkedé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képpen észlelünk személyeket, mint tárgyakat. Ugyanabból indulunk ki: külső jegyek (konkrétan megragadható külső fizikai jegyek). Nem áll meg a felszín megragadásánál, hanem mélyebb belső tulajdonságokra következtetünk. Ezek a tulajdonságok közvetlen érzékszerveinkkel nem megragadhatók. Nagyobb a hibalehetőség. A korrekció lehetősége is nehezebb. Megismerésnél az első 4 mp a fontos, utána kategorizáljuk az illetőt, később nehéz felülí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észlelés tartalma nehezen ellenőrizhető. Érték tartalma van a személyészlelésnek (szimpatikus vagy nem, jó vagy rossz). A személyek észlelésében több a szubjektív tényező. Amiket gondolunk a másik személyről, azt is mi visszük b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ngeteg hibaforrás van, ami a személyészlelést befolyásolj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gulat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sztereotípiáink</w:t>
      </w:r>
      <w:r>
        <w:rPr>
          <w:sz w:val="22"/>
          <w:szCs w:val="22"/>
        </w:rPr>
        <w:t xml:space="preserve"> (Atkinson könyv!) egy adott társadalmi csoportról alkotott érzelmileg értékelő beállítódás (olaszok vidámak, stb). </w:t>
      </w:r>
      <w:r>
        <w:rPr>
          <w:sz w:val="22"/>
          <w:szCs w:val="22"/>
          <w:u w:val="single"/>
        </w:rPr>
        <w:t>Általános érvényűnek</w:t>
      </w:r>
      <w:r>
        <w:rPr>
          <w:sz w:val="22"/>
          <w:szCs w:val="22"/>
        </w:rPr>
        <w:t xml:space="preserve"> véljük (ha találkozunk egy olasszal vidámnak kell lennie). </w:t>
      </w:r>
      <w:r>
        <w:rPr>
          <w:sz w:val="22"/>
          <w:szCs w:val="22"/>
          <w:u w:val="single"/>
        </w:rPr>
        <w:t>Időben stabila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Kategóriákból építkezik</w:t>
      </w:r>
      <w:r>
        <w:rPr>
          <w:sz w:val="22"/>
          <w:szCs w:val="22"/>
        </w:rPr>
        <w:t xml:space="preserve">. A sztereotípiák nem egyenlők a kategóriákkal. A kategória tulajdonság készlet. </w:t>
      </w:r>
      <w:r>
        <w:rPr>
          <w:sz w:val="22"/>
          <w:szCs w:val="22"/>
          <w:u w:val="single"/>
        </w:rPr>
        <w:t>Öröklődnek</w:t>
      </w:r>
      <w:r>
        <w:rPr>
          <w:sz w:val="22"/>
          <w:szCs w:val="22"/>
        </w:rPr>
        <w:t>: szociokulturális hatás alapján nemzedékek között is átöröklődne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Burkolt személyiség elméletek</w:t>
      </w:r>
      <w:r>
        <w:rPr>
          <w:sz w:val="22"/>
          <w:szCs w:val="22"/>
        </w:rPr>
        <w:t xml:space="preserve">: a mi fejünkben lévő személyiség elméletek, a mi felhalmozott hipotéziseink, elvárásaink összessége arról, hogy hogyan szerveződnek az emberi tulajdonságok (hozzátársítjuk ahhoz, hogy kedves, vagy okos). </w:t>
      </w:r>
      <w:r>
        <w:rPr>
          <w:sz w:val="22"/>
          <w:szCs w:val="22"/>
          <w:u w:val="single"/>
        </w:rPr>
        <w:t>Holdudvar hatás:</w:t>
      </w:r>
      <w:r>
        <w:rPr>
          <w:sz w:val="22"/>
          <w:szCs w:val="22"/>
        </w:rPr>
        <w:t xml:space="preserve"> a burkolt személyiség elméletek speciális típusa. Az egyetlen pozitív vagy negatív információ alapján feltételezzük, hogy annak a személynek a többi tulajdonsága is azzal összhangban van. Ezek egymástól függetlenek. Kísérletek: külső megjelenés fényképeket mutattak (előnyösebb, rondább). Azt mondták bűnt követett el, meg kellett szabni a büntetést. A vonzóbbnak enyhébb lett a büntetése.  </w:t>
      </w:r>
      <w:r>
        <w:rPr>
          <w:sz w:val="22"/>
          <w:szCs w:val="22"/>
          <w:u w:val="single"/>
        </w:rPr>
        <w:t>Mosoly</w:t>
      </w:r>
      <w:r>
        <w:rPr>
          <w:sz w:val="22"/>
          <w:szCs w:val="22"/>
        </w:rPr>
        <w:t xml:space="preserve">: ha valaki mosolyog, visszamosolyognak rá, aki mosolygott a képen, enyhébb büntetést kapott. </w:t>
      </w:r>
      <w:r>
        <w:rPr>
          <w:sz w:val="22"/>
          <w:szCs w:val="22"/>
          <w:u w:val="single"/>
        </w:rPr>
        <w:t>Név</w:t>
      </w:r>
      <w:r>
        <w:rPr>
          <w:sz w:val="22"/>
          <w:szCs w:val="22"/>
        </w:rPr>
        <w:t xml:space="preserve">: diákok dolgozatait adták a tanároknak, a tartalom változatlan maradt, a nevet variálták. Különleges nevűek rosszabb jegyet kaptak. </w:t>
      </w:r>
      <w:r>
        <w:rPr>
          <w:sz w:val="22"/>
          <w:szCs w:val="22"/>
          <w:u w:val="single"/>
        </w:rPr>
        <w:t>Magasság/foglalkozás</w:t>
      </w:r>
      <w:r>
        <w:rPr>
          <w:sz w:val="22"/>
          <w:szCs w:val="22"/>
        </w:rPr>
        <w:t>: a hallgatóknak meg kellett becsülni a még be sem jött előadó magasságát. Az egyetemi tanárnak nagyobb magasságot jósolta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Elsőbbségi hatás</w:t>
      </w:r>
      <w:r>
        <w:rPr>
          <w:sz w:val="22"/>
          <w:szCs w:val="22"/>
        </w:rPr>
        <w:t>: az elsőként hallott információ döntő a személyészlelésben. 30 dolgozatot adtak a tanároknak úgy, hogy az egyik kupacban 15 jó volt elől és 15 rossz hátul, a másik kupacban fordítva. Abban a kupacban, ahol a jók voltak előbb, jobb jegyet kaptak a rosszabb dolgozatok i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Újdonsági hatás</w:t>
      </w:r>
      <w:r>
        <w:rPr>
          <w:sz w:val="22"/>
          <w:szCs w:val="22"/>
        </w:rPr>
        <w:t>: Az utoljára hallott információ alapján döntünk. Összefügg az emlékezetünkkel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Hamis konszenzus elve</w:t>
      </w:r>
      <w:r>
        <w:rPr>
          <w:sz w:val="22"/>
          <w:szCs w:val="22"/>
        </w:rPr>
        <w:t xml:space="preserve">: hajlamosak vagyunk azt gondolni, hogy a többi ember is úgy vélekedik a világról, mint mi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Forgatókönyv ismeretek vagy sémák</w:t>
      </w:r>
      <w:r>
        <w:rPr>
          <w:sz w:val="22"/>
          <w:szCs w:val="22"/>
        </w:rPr>
        <w:t>: egymás után következő eseménysorokról van egy kép (étteremben mi fog történni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Torzítás negatív irányban</w:t>
      </w:r>
      <w:r>
        <w:rPr>
          <w:sz w:val="22"/>
          <w:szCs w:val="22"/>
        </w:rPr>
        <w:t>: sokszor a negatív információknak aránytalanul nagy szerepet tulajdonítun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Elnéző torzítás</w:t>
      </w:r>
      <w:r>
        <w:rPr>
          <w:sz w:val="22"/>
          <w:szCs w:val="22"/>
        </w:rPr>
        <w:t xml:space="preserve">: Ha nem kapunk egyértelmű negatív információt, akkor inkább gondolunk pozitív tulajdonságokat a másik fél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nyomások szerveződésének modellj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központi vonás hipotézis (Asch)</w:t>
      </w:r>
      <w:r>
        <w:rPr>
          <w:sz w:val="22"/>
          <w:szCs w:val="22"/>
        </w:rPr>
        <w:t>: Mindig egy egységes benyomást alakítunk ki a másik felről, de ebben bizonyos tulajdonságok centrális helyet foglalnak el. Tulajdonság lista alapján vizsgálta az embereket. A melegszívű és a hideg centráli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2"/>
          <w:szCs w:val="22"/>
        </w:rPr>
        <w:t>Aritmetikai modellek</w:t>
      </w:r>
      <w:r>
        <w:rPr>
          <w:sz w:val="22"/>
          <w:szCs w:val="22"/>
        </w:rPr>
        <w:t xml:space="preserve">: hogyan alakítjuk a benyomásainkat. Számtani összefüggésre figyelnek. 2 elmélet, közös bennük, hogy a benyomások alakulásánál a tulajdonságokat, amiket a másik emberről megtudtunk számokkal ruházunk fel. </w:t>
      </w:r>
      <w:r>
        <w:rPr>
          <w:sz w:val="22"/>
          <w:szCs w:val="22"/>
          <w:u w:val="single"/>
        </w:rPr>
        <w:t>1) összegzési modell</w:t>
      </w:r>
      <w:r>
        <w:rPr>
          <w:sz w:val="22"/>
          <w:szCs w:val="22"/>
        </w:rPr>
        <w:t xml:space="preserve">: benyomás = a másik személy tulajdonságai, értékeinek összessége. </w:t>
      </w:r>
      <w:r>
        <w:rPr>
          <w:sz w:val="22"/>
          <w:szCs w:val="22"/>
          <w:u w:val="single"/>
        </w:rPr>
        <w:t>2) Átlagolási modell</w:t>
      </w:r>
      <w:r>
        <w:rPr>
          <w:sz w:val="22"/>
          <w:szCs w:val="22"/>
        </w:rPr>
        <w:t xml:space="preserve"> = a benyomásunk= ezen értékek számtani átlagával. Az a jó, ha az átlagnál nagyobb értékű tulajdonságot tudunk meg az emberrő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onzalom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>Freud:</w:t>
      </w:r>
      <w:r>
        <w:rPr>
          <w:sz w:val="22"/>
          <w:szCs w:val="22"/>
        </w:rPr>
        <w:tab/>
        <w:t xml:space="preserve"> meglévő attitűdjeinket vetítjük ki másokra – alapja: projekció</w:t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 xml:space="preserve">Jung: </w:t>
      </w:r>
      <w:r>
        <w:rPr>
          <w:sz w:val="22"/>
          <w:szCs w:val="22"/>
        </w:rPr>
        <w:tab/>
        <w:t>minden ember árnyékvilágában megvan az ellenkező nem képviselője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érfiakban anima (=nő képe), nőkben animusz (=férfi képe) 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rkereséskor aktivizálódik ez a belső képünk, amelynek alapját a saját szülők adják </w:t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>behavioristák:</w:t>
      </w:r>
      <w:r>
        <w:rPr>
          <w:sz w:val="22"/>
          <w:szCs w:val="22"/>
        </w:rPr>
        <w:t xml:space="preserve"> </w:t>
        <w:tab/>
        <w:t>kondicionálással alakítódik a vonzalom is, azaz annál biztosabb a megerősítés és így a vonzalom megjelenése, minél több örömet okoz a bizonyos személy</w:t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>csereelmélet:</w:t>
      </w:r>
      <w:r>
        <w:rPr>
          <w:sz w:val="22"/>
          <w:szCs w:val="22"/>
        </w:rPr>
        <w:t xml:space="preserve"> </w:t>
        <w:tab/>
        <w:t>az ember mindig egyenlegre törekszik a nyereségek és költségek között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ab/>
        <w:t>vagyis akkor lesz vonzalom, ha kb ugyanannyit adunk és kapunk a kapcsolatban</w:t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>kognitív egyensúlyelmélet:</w:t>
      </w:r>
      <w:r>
        <w:rPr>
          <w:sz w:val="22"/>
          <w:szCs w:val="22"/>
        </w:rPr>
        <w:tab/>
        <w:t>olyan emberekhez vonzódunk, akik segítenek a világról alkotott kiegyensúlyozott képünk létrehozásában és fenntartásában = ő is azt gondolja a világról, mint mi</w:t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  <w:u w:val="single"/>
        </w:rPr>
        <w:t>humanisztikus pszichológia:</w:t>
      </w:r>
      <w:r>
        <w:rPr>
          <w:sz w:val="22"/>
          <w:szCs w:val="22"/>
        </w:rPr>
        <w:t xml:space="preserve"> </w:t>
        <w:tab/>
        <w:t>egészséges, önmegvalósításra törekvő emberek szeretetkapcsolata a vonzalmak lénye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 vonzalom további meghatározói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kiket szeretünk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knek mienkhez hasonló nézetei, attitűdje, érdeklődése va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 xml:space="preserve">bizonyos képessége, szakértelme van- de ha kis hibát ejt, az csak még vonzóbbá teszi =  leégési effektus   -  pl. kicsit magára önti a kávét, </w:t>
        <w:tab/>
        <w:t xml:space="preserve">tökéletesség nem előny 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ó, vagy „csodálatra méltó” tulajdonsága van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zikai külső, vonzerő - mosoly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érbeli közelség, elérhetőség – ha távol van a térben, akkor kevésbé valószínű a vonzalom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ket is viszontszeret, kooperál velünk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ícsér bennünket, pozitívan ítél meg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lsztoj : „nem azért szeretünk valakit, mert jót tett velünk, hanem mert mi tettünk jót vele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Vonzalomelméletek alapvető determinánsai: 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isztotelész alapján - hasonló hasonlót szer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ülönösen attitűdök hasonlósága fontos = nézetek egyezése dolgok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de nem feltétlenül a valós, hanem fontosabb az észlelt egyezése !!)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sz w:val="22"/>
          <w:szCs w:val="22"/>
        </w:rPr>
        <w:t>Herakleitosz alapján – ellentétes dolgok vonzzák egymá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Társkapcsolatok fejlődésének szakaszai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oldalú észrevétel – nincs interakció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színes érintkezés – némi interakció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önösség – csekély, majd közepes, végül mély kapcsolód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tegorizáció, sztereotípia, attribúció, előítéle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séges vagy negatív attitűd valamilyen csoporttal szemben, ami téves vagy nem teljes információból származó általánosításon alapul. Attitűd = beállító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vés információból általánosítunk, hasonlít a sztereotípiákhoz, de nem 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tereotíp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ítél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és tapasztalat el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asztalás nélkül is leh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a racionális (kognitív) 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zelmi töltése erő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ítélet típusa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szóbeli elutasítás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iszkriminálás (célzottan oda sem megyek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személyi bántalmazás</w:t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  <w:szCs w:val="22"/>
        </w:rPr>
        <w:t>az előítélet tárgyának fizikai megsemmis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ítélet funkciója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nvédelem. Azok az emberek, akiknek bizonytalan az önértékelése, keresnek olyan embereket, akiknél erősebbnek érzik magu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űnbak elmélet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nként kell valaki, akivel ellentétes lehet lenni (elviszi a balhét). Héberek időnként elővezettek egy bakkecskét, ráolvasták a nép bűneit a fejére és elengedték a pusztába. Ez történik velün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ítélet oka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</w:rPr>
        <w:t>konkurencia:</w:t>
      </w:r>
      <w:r>
        <w:rPr>
          <w:sz w:val="22"/>
          <w:szCs w:val="22"/>
        </w:rPr>
        <w:t xml:space="preserve"> gazdasági, politikai, érzelmi értelemben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</w:rPr>
        <w:t>státusz és hatalom szükséglete</w:t>
      </w:r>
      <w:r>
        <w:rPr>
          <w:sz w:val="22"/>
          <w:szCs w:val="22"/>
        </w:rPr>
        <w:t>. Hatalomvág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</w:rPr>
        <w:t>önigazolási szükséglet</w:t>
      </w:r>
      <w:r>
        <w:rPr>
          <w:sz w:val="22"/>
          <w:szCs w:val="22"/>
        </w:rPr>
        <w:t>. Ha kárt okoz az egyik személy a másiknak, úgy védekezik, hogy utólak megmagyarázza miért tette és ebben mi a szerepe a másiknak (leértékeljük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2"/>
          <w:szCs w:val="22"/>
        </w:rPr>
        <w:t>Áthelyezett agresszió</w:t>
      </w:r>
      <w:r>
        <w:rPr>
          <w:sz w:val="22"/>
          <w:szCs w:val="22"/>
        </w:rPr>
        <w:t>. Ha valakiből elegünk van és nem mutathatjuk ki, valaki máson töltjük ki az agressziónkat. Szigorúan nevelt gyerm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Élőítéletek megszűntetés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Egyenlő pozíciójú érintkezés</w:t>
      </w:r>
      <w:r>
        <w:rPr>
          <w:sz w:val="22"/>
          <w:szCs w:val="22"/>
        </w:rPr>
        <w:t>. Olyan helyzetbe hozni, amiben együtt versenyeznek (nincs alá/fölé rendeltség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Kölcsönös függés</w:t>
      </w:r>
      <w:r>
        <w:rPr>
          <w:sz w:val="22"/>
          <w:szCs w:val="22"/>
        </w:rPr>
        <w:t>. Sheriff tábort hozott létre. 2 véletlenszerű csoport. Gyerekek nem ismerték egymást. A két csapat egymás ellen fordult pusztán azért, mert másik csapat tagja. Olyan helyzeteket produkált, ahol együtt kellett dolgozni. Kirándulás busszal, lerobbant, együtt segítettek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>Mozaik módszer</w:t>
      </w:r>
      <w:r>
        <w:rPr>
          <w:sz w:val="22"/>
          <w:szCs w:val="22"/>
        </w:rPr>
        <w:t>. Pedagógiában dolgozták ki. Gyerekeknek egy oldalt meg kellett tanulni egy politikusról. Csoportokra osztották a gyerekeket, a kiscsoporton belül minden gyereknek egy rész jutott, végül beszámolót írtak abból, amit a többiek elmondtak. Ennél a módszernél a hátrányosabb helyzetűek is átélhetik azt, hogy fontosak, ő rá is figy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ítéletes személyiség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orlo foglalkozott vele. Létrehozott egy F-skálát az előítéletes személyis mér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ellemző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t gondolkodás (kevés az érzelmi szint, inkább izolált gondolatok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ilág fenyegetőnek tűnik számára (ezért védik magukat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i dimenziók felborulnak és a jelen háttérbe kerül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ymértékben gyanakvóak (nem tudnak kötődni másokhoz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kintélyek iránt erős tiszteletet táplálna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tegorizálás</w:t>
      </w:r>
      <w:r>
        <w:rPr>
          <w:rFonts w:cs="Times New Roman" w:ascii="Times New Roman" w:hAnsi="Times New Roman"/>
          <w:sz w:val="22"/>
          <w:szCs w:val="22"/>
        </w:rPr>
        <w:t>: gondolkodási folyamat. Tulajdonságokkal rendelkeznek a tárgyak, de van, amikor csak hozzárendeljük ( pl.: tudjuk, hogy az asztal nehéz ). Személyészlelésnél is előfordulhat: az embereket valamilyen csoportba soroljuk. ( pl.: nő- férfi, értelmiségi- munkás )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ribúciók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sztereotipizálás esete, oktulajdonítás. Amikor valaki cselekszik, akkor a megfigyelők következtetéseket próbálnak levonni arról, hogy mi okozhatja az illető viselkedését. Jellemző, hogy saját cselekvéseinket hajlamosak vagyunk külső, másokét belső okokkal magyarázni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ajtái: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lső vagy diszopozicionális attribúció (tulajdonság)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ülső vagy szituációs attribúció (szituáció)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apvető attribúciós hiba: Az emberi viselkedésre vonatkozóan olyan okozati sémánk van, amely túl nagy súlyt helyez a személyre és túl keveset a helyzetre.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 xml:space="preserve">Általános torzító hatások: </w:t>
      </w:r>
    </w:p>
    <w:p>
      <w:pPr>
        <w:pStyle w:val="Heading2"/>
        <w:numPr>
          <w:ilvl w:val="0"/>
          <w:numId w:val="23"/>
        </w:numPr>
        <w:spacing w:before="0" w:after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kozás irányába. Ott is okot, szándékot keresünk, ahol nincs.</w:t>
      </w:r>
    </w:p>
    <w:p>
      <w:pPr>
        <w:pStyle w:val="Heading2"/>
        <w:numPr>
          <w:ilvl w:val="0"/>
          <w:numId w:val="23"/>
        </w:numPr>
        <w:spacing w:before="0" w:after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selekvő-megfigyelő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aját viselkedés - külső</w:t>
      </w:r>
    </w:p>
    <w:p>
      <w:pPr>
        <w:pStyle w:val="Heading2"/>
        <w:spacing w:before="0" w:after="0"/>
        <w:ind w:left="708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ások viselkedése - belső</w:t>
      </w:r>
    </w:p>
    <w:p>
      <w:pPr>
        <w:pStyle w:val="Heading2"/>
        <w:spacing w:before="0" w:after="0"/>
        <w:ind w:left="360" w:hanging="0"/>
        <w:jc w:val="both"/>
        <w:rPr/>
      </w:pPr>
      <w:r>
        <w:rPr>
          <w:b w:val="false"/>
          <w:color w:val="000000"/>
          <w:sz w:val="22"/>
          <w:szCs w:val="22"/>
        </w:rPr>
        <w:t>(3)  Énvédő torzítás: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aját sikerem - belső ok</w:t>
      </w:r>
    </w:p>
    <w:p>
      <w:pPr>
        <w:pStyle w:val="Heading2"/>
        <w:spacing w:before="0" w:after="0"/>
        <w:ind w:left="708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aját kudarcom - külső ok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ások kudarca belső ok</w:t>
      </w:r>
    </w:p>
    <w:p>
      <w:pPr>
        <w:pStyle w:val="Heading2"/>
        <w:spacing w:before="0" w:after="0"/>
        <w:jc w:val="both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>Az énvédő torzítás magyarázata:</w:t>
      </w:r>
    </w:p>
    <w:p>
      <w:pPr>
        <w:pStyle w:val="Heading2"/>
        <w:numPr>
          <w:ilvl w:val="0"/>
          <w:numId w:val="17"/>
        </w:numPr>
        <w:spacing w:before="0" w:after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gazságos világba vetett hit</w:t>
      </w:r>
    </w:p>
    <w:p>
      <w:pPr>
        <w:pStyle w:val="Heading2"/>
        <w:numPr>
          <w:ilvl w:val="0"/>
          <w:numId w:val="17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z események ellenőrizhetők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z attitűd fogalma, funkciói. A kognitív disszonancia elméle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ttitűd</w:t>
      </w:r>
      <w:r>
        <w:rPr>
          <w:sz w:val="22"/>
          <w:szCs w:val="22"/>
        </w:rPr>
        <w:t xml:space="preserve"> = beállítódás. Értelmileg értékelő beállítódás. Tartós pozitív, vagy negatív viszonyulási mód tárgyak, helyzetek, személyek iránt, amely tapasztalatokon keresztül szerveződik, s amely irányító vagy dinamikus hatást gyakorol az egyénnek ezekkel való kapcsolatos reagál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attitűd 3 összetevőj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zelmek: szeretjük/nem szeretjük azt a valami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elmi összetevők: mit tudunk ról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lekvés: megeszem a csok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összekapcsolódnak. Inkonzisztensek az összetev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attitűd funkció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mereti funkci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ékkifejező funkci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rumentális funkci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nvédő funkció (projekció, bűnbakelmélet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ciális igazodási funkció (csoporthoz tartoz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ttitűd jellemző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ánya van: kedvező – kedvezőtle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nzitása va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bilitás (időben mennyiben tartós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levancia (fontossá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attitűd dinam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gnitív egyensúlyelmélet foglalkozik vele. Az emberek mindig egy belső egyensúlyra törekednek a világhoz való viszonyukban. Ezért mindig olyan emberekhez fordulunk, akik segítenek ezt a világról alkotott képet megtartani, hasonlóan gondolkoznak, mint 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eider: klasszikus egyensúlyelmélettel foglalk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apgondolat: hármas egységeket vizsgál, milyen viszonyban vannak egym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6843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0559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256760"/>
                            <a:ext cx="1028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5702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827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827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07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t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23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r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439" to="50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2517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1979" to="5576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89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28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8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gyensúlyozott kapcsolat alakulhat ki, ha 3+ vagy 2+, 1-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gyensúlyozatlan helyzet: 3-, vagy 2-, 1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gyensúlyozatlanból kiegyensúlyozott felé igyekszünk. Kapcsolatok dinamikájával n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glalkozott Hei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gnitív disszonan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itűd dinamikához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Festinger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szültség állapot, amely mindannyiszor fellép, valahányszor az egyénnek 2 egymással pszichológiailag összeegyeztethetetlen tudattartalma van. Az attitűd 3 összetevőjénél konfliktus kele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szültség feloldása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elkedés megváltoztatása (cigit eldobja)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orrás leértékelése (aki azt mondja káros a cigi)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ső támpont keresése (más is dohányzik)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lekedésünk megváltoztatása (megnyugt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ognitív disszonancia tipikus előfordulási helyzete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döntési helyzetek</w:t>
      </w:r>
      <w:r>
        <w:rPr>
          <w:sz w:val="22"/>
          <w:szCs w:val="22"/>
        </w:rPr>
        <w:t xml:space="preserve"> (almát vagy körtét vegyek). Ledegradáljuk amelyiket nem választottuk, hogy felértékeljük a választásunk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Elégtelen jutalom</w:t>
      </w:r>
      <w:r>
        <w:rPr>
          <w:sz w:val="22"/>
          <w:szCs w:val="22"/>
        </w:rPr>
        <w:t>. Unalmas feladat, következőnek azt kellett mondani milyen érdekes. Pénzt kaptak érte. Aki kevesebbet kapott, kételkedett benne, hogy érdekes volt. Ha kevés jutalmat/büntetést kapunk, akkor valóban hisszük azt, hogy megváltozott a véleményünk, mert nincs elég külső igazolásun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Erőfeszítések igazolása</w:t>
      </w:r>
      <w:r>
        <w:rPr>
          <w:sz w:val="22"/>
          <w:szCs w:val="22"/>
        </w:rPr>
        <w:t>. Ha nagy erőfeszítést kell tenni, hogy bekerüljünk egy csoportba, el kezdjük azt a dolgot fontosabbnak tarta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2"/>
          <w:szCs w:val="22"/>
        </w:rPr>
        <w:t>Elkerülhetetlenség igazolása</w:t>
      </w:r>
      <w:r>
        <w:rPr>
          <w:sz w:val="22"/>
          <w:szCs w:val="22"/>
        </w:rPr>
        <w:t>. Kínunkban a spenótot is megessz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attitűd mér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Likert típusú skála</w:t>
      </w:r>
      <w:r>
        <w:rPr>
          <w:sz w:val="22"/>
          <w:szCs w:val="22"/>
        </w:rPr>
        <w:t>: egy számsort ad meg  nagyon egyetértek-egyetértek-el kell. Az a jó, ha minimum 5 fokozatú, 7-9 is előfordu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Szemantikus differenciál skála</w:t>
      </w:r>
      <w:r>
        <w:rPr>
          <w:sz w:val="22"/>
          <w:szCs w:val="22"/>
        </w:rPr>
        <w:t>: tulajdonság, párok vannak rajta. Lényeg: egymást üssé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Páros összehasonlítás</w:t>
      </w:r>
      <w:r>
        <w:rPr>
          <w:sz w:val="22"/>
          <w:szCs w:val="22"/>
        </w:rPr>
        <w:t>: pályaválasztási tanácsadásban működő 2 tes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Projektív vizsgálati rendszerek</w:t>
      </w:r>
      <w:r>
        <w:rPr>
          <w:sz w:val="22"/>
          <w:szCs w:val="22"/>
        </w:rPr>
        <w:t>: legyen a megfogalmazás egyértelmű, ne legyen többszörösen összetett monda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Énképvédő manőverek és elhárító mechanizmuso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mbert gyakran érik kudarcok, sérelmek, konfliktusok. Az ilyen negatív élmények feszültséggel járnak. Az egyén igyekszik a keletkezett lelki terhektől megszabadulni. Ennek érdekében komoly erőfeszítéseket tesz. Ilyenkor veti be a védekező ( elhárító) mechanizmusokat.</w:t>
      </w:r>
    </w:p>
    <w:p>
      <w:pPr>
        <w:pStyle w:val="Normal"/>
        <w:rPr/>
      </w:pPr>
      <w:r>
        <w:rPr>
          <w:sz w:val="22"/>
          <w:szCs w:val="22"/>
        </w:rPr>
        <w:t>A feszültségeket tevékenységi erővé alakítják á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Átalakításának két változata ismert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unkában való feszültség-levezetés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antáziában való feszültség-levezetés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d a kettő hatásos módszernek bizonyul, mire a munka ill. a fantáziálás befejeződik a feszültség oldódik. A kevésbé fegyelmezett embereket elsodorhatják indulataik- sérelmeiket azonnal megtorolják- nyílt agresszió ill. indirekt megoldás, mélyen rögzült, nem tudatosult képződmé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lenáll a változtatási szándéknak . Funkcióját akkor tölti be ténylegesen, ha a 3 összetevője egyensúlyban van. Attitűdrendszerek alakulnak ki az emberben .</w:t>
      </w:r>
    </w:p>
    <w:p>
      <w:pPr>
        <w:pStyle w:val="Normal"/>
        <w:rPr/>
      </w:pPr>
      <w:r>
        <w:rPr>
          <w:sz w:val="22"/>
          <w:szCs w:val="22"/>
          <w:u w:val="single"/>
        </w:rPr>
        <w:t>disszonancia</w:t>
      </w:r>
      <w:r>
        <w:rPr>
          <w:sz w:val="22"/>
          <w:szCs w:val="22"/>
        </w:rPr>
        <w:t>: attitűdök közötti egyensúly felbomlása</w:t>
      </w:r>
    </w:p>
    <w:p>
      <w:pPr>
        <w:pStyle w:val="Normal"/>
        <w:rPr/>
      </w:pPr>
      <w:r>
        <w:rPr>
          <w:sz w:val="22"/>
          <w:szCs w:val="22"/>
          <w:u w:val="single"/>
        </w:rPr>
        <w:t>változás</w:t>
      </w:r>
      <w:r>
        <w:rPr>
          <w:sz w:val="22"/>
          <w:szCs w:val="22"/>
        </w:rPr>
        <w:t>: az attitűd egyik oldala megváltozik s ez magával hozza a többi oldal változását 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funkciói: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lkalmazkodási f.: maximálja a környezet pozitív hatásait. Minimálja a negatív hatásokat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önvédelmi f.: az egyén pozitív vonásait erősíti, a negatívat gyengíti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értékkifejező: az egyéni értékek megbecsülését szolgálj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ismereti: az egyéni tapasztalatok racionális keretbefogla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elfojtás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élra irányuló tárgy megszűntetés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ilyenkor mindazokat az impulzusokat, amelyek negatív élményeket keltettek bennünk, elfelejtjük őket, úgy hogy az emlékezet számára hozzáférhetetlenné váljanak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azonnali megkönnyebbüléshez veze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" elfelejtett" lelki tartalmak energiái nem szűnnek meg véglegesen- fokozódhatnak, ideges tüneteket okozhatnak, kerülő utakon ( elszólás ) vissza is térhetnek tudatunkba anélkül, hogy akarnánk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átmeneti megoldá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nem veszélytele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ivetítés ( projekció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lki késztetéseinket, érzéseinket másik embernek tulajdonítjuk, benne vesszük észre azt, amit eredetileg magunkban éreztünk, de nem vállaltunk fel (pl.: felelősség elhárítása 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ésszerűsítés 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hihető magyarázatot próbálunk adni vagy keresni kínos helyzetekre</w:t>
      </w:r>
    </w:p>
    <w:p>
      <w:pPr>
        <w:pStyle w:val="Normal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>ált. akkor alkalmazzuk, amikor a kudarc vállalása alól igyekszünk felmenteni magunka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érzelmi átfordítás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a másik embertől való félelem hívja elő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agresszorral való azonosulás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amikor valaki fontos a számunkra, de ugyanakkor fenyegető is, az általa bennünk keltett negatív érzelmeket igyekszünk megszűntetni úgy, hogy érzelmileg azonosulunk vele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viselkedésünk a "rettegett" személy viselkedéséhez fog hasonlítan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eltörlés 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úgy teszünk mintha a szégyenteljes esemény nem történt volna meg (pl.: cserbenhagyásos gázolás )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alkalmazása a gyerekekre jellemző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ajnáltatás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ásik embertől segítséget , részvétet próbálunk kiváltani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yerekkorra jellemző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visszacsúszás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konfliktusból való menekülés úgy, hogy alacsonyabb szintű viselkedést produkálunk úgy, hogy mindenki velünk foglalkozz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eretet kierőszakolása a cél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ágyaink, szükségleteink meghiúsulás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áttolás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ha vágyaink megvalósítását, igényeink kielégítését valamilyen ok miatt el kell halasztanun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elhalasztás- veszteség- pótlás ( eredetihez hasonló dologgal )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áttolási célzatúak a pótcselekvések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mpenzálás: kárpótolni akar valamilyen hiány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szigetelés ( izoláció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gatív késztetésről leválasztjuk az indulati elemet majd a szándék és az indulat közé egy semleges gondolatot iktatunk b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öltelékanyag: fölösleges viselkedést vált ki bennünk ; pl.: lépéseink számolás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egakadályozza, hogy a nem kívánatos szándék visszatérjen tudatunkba, s az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redeti késztetés működésbe lépj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antiszociális személyiség jellemző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emélyiségzavarok a maladaptív viselkedésformák tartós mintázatai. Amikor a személyiségvonások annyira rugalmatlanná válnak, és az alkalmazkodást annyira akadályozzák, hogy számottevően rontják a személy normális életvitelre való képességét, akkor személyiségzavarról beszélünk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iszociális személyiség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ntiszociális személyiség kategóriájába sorolható emberek impulzívak, nem éreznek bűntudatot, csak saját szükségleteikkel törődnek, és gyakran kerülnek összeütközésbe a törvénnyel. A borderline személyiségzavart a hangulat, az énkép és a személyes kapcsolatok labilitása jellemzi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antiszociális személyiségű (pszichopata) ember, fő jellemvonása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evés felelősségérze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gyatékos erkölcsi érzé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törődnek másokk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elkedésüket szinte kizárólag a szükségleteik irányítjá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iányzik belőlük a lelkiismere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elkedésük impulzív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zvetlen kielégülést keresn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telen a fusztráció elviselésér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evés érzelmet mutatnak önmagukon kívül bárki irán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zudozásra való hajla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akmerő kalandok, izgalmak keresése csekély veszélyérzett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üntetésre való érzéketlensé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yakori, hogy vonzóak, intelligensek, bájos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nnyen manipulálnak másokat – remek szélhámoso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telen empátia érzésére és másokkal való törődésre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tiszociális viselkedést kiváltó okok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űnöző bandák, egyes szubkultúrák hatás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igyelem és státus kivívásának igény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alósággal való kapcsolat elvesztés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ösztöntörekvések kontrolljának hiánya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ntiszociális személyiség magyarázatai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Biológiai tényezők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z antiszociális személyek alacsony reaktivitási vegetatív idegrendszerrel születtek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Szülői hatások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következetlen szülői jutalmazás/büntet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kkor fejlődik a gyermek az antiszociális személyiség irányába, ha megtanulja, hogy a büntetést némi bájjal, kedvességgel és vezekléssel elkerülhe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15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283" w:hanging="283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9:00Z</dcterms:created>
  <dc:creator>Marci</dc:creator>
  <dc:description/>
  <cp:keywords/>
  <dc:language>en-US</dc:language>
  <cp:lastModifiedBy>Marci</cp:lastModifiedBy>
  <dcterms:modified xsi:type="dcterms:W3CDTF">2006-10-05T09:07:00Z</dcterms:modified>
  <cp:revision>10</cp:revision>
  <dc:subject/>
  <dc:title>1</dc:title>
</cp:coreProperties>
</file>