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12.</w:t>
        <w:tab/>
      </w:r>
      <w:r>
        <w:rPr>
          <w:b/>
          <w:sz w:val="22"/>
          <w:szCs w:val="22"/>
          <w:u w:val="single"/>
        </w:rPr>
        <w:t>Az érzelmek fogalma, összetevői, alapjai. A stressz fogalma, biológiai alapjai. A stresszel való megküzdés lehetőségei. A stresszleküzdő stratégiák jellemzése. A tárgyvesztés fogalma. Veszteségek kezelése gyermekkorba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érzelmek fogalma, összetevői, fajtá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rzelem fogalma:</w:t>
      </w:r>
      <w:r>
        <w:rPr>
          <w:sz w:val="22"/>
          <w:szCs w:val="22"/>
        </w:rPr>
        <w:t xml:space="preserve"> Az érzelem külsõ vagy belső történéseinek a szervezettel kapcsolatos pozitív vagy negatív jelentőségét közvetlen élmény formájában jelzi. A külvilág tárgyaihoz, jelenségeihez és az önmagunkhoz való szubjektív viszonyát mutatja meg. Az érzelmek kívülről irányítottak, külső események váltják ki. Ezért alapvető motiváló tényezőnek tekinthető. Az érzelmek visszatükrözik és jelzik a motivációs állapotokat, s meg is különböztetik őket. Kiemelkedő jelentőségük van a környezethez való alkalmazkod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zelmek összetevő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iziológiai reakciók ( testi reakció: düh =&gt; hangunk emelkedik, vegetatív arousál – éberség: légzés, izzadás, vérnyomás 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>
          <w:b/>
          <w:b/>
          <w:smallCaps/>
          <w:sz w:val="22"/>
          <w:szCs w:val="22"/>
          <w:u w:val="double"/>
        </w:rPr>
      </w:pPr>
      <w:r>
        <w:rPr>
          <w:sz w:val="22"/>
          <w:szCs w:val="22"/>
        </w:rPr>
        <w:t>kognitív komponens ( automatikusan előrejövő gondolatok és vélekedések: öröm oka, egy helyzet elemzése, ami érzelmi viselkedéshez vezet )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>
          <w:b/>
          <w:b/>
          <w:smallCaps/>
          <w:sz w:val="22"/>
          <w:szCs w:val="22"/>
          <w:u w:val="double"/>
        </w:rPr>
      </w:pPr>
      <w:r>
        <w:rPr>
          <w:sz w:val="22"/>
          <w:szCs w:val="22"/>
        </w:rPr>
        <w:t>arckifejezés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>
          <w:b/>
          <w:b/>
          <w:smallCaps/>
          <w:sz w:val="22"/>
          <w:szCs w:val="22"/>
          <w:u w:val="double"/>
        </w:rPr>
      </w:pPr>
      <w:r>
        <w:rPr>
          <w:sz w:val="22"/>
          <w:szCs w:val="22"/>
        </w:rPr>
        <w:t>érzelmi reakció ( élményekre adott reakció, pl. düh agressziót szül )</w:t>
      </w:r>
    </w:p>
    <w:p>
      <w:pPr>
        <w:pStyle w:val="Normal"/>
        <w:jc w:val="both"/>
        <w:rPr>
          <w:b/>
          <w:b/>
          <w:smallCaps/>
          <w:sz w:val="22"/>
          <w:szCs w:val="22"/>
          <w:u w:val="double"/>
        </w:rPr>
      </w:pPr>
      <w:r>
        <w:rPr>
          <w:b/>
          <w:smallCaps/>
          <w:sz w:val="22"/>
          <w:szCs w:val="22"/>
          <w:u w:val="doub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mber alapérzelmei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smallCaps/>
          <w:sz w:val="22"/>
          <w:szCs w:val="22"/>
        </w:rPr>
        <w:t>Darwi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 legtöbb érzelem kifejezésének és észlelésének képessége velünk születik.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 modern kutatások megerősítették ezt a feltevést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bizonyíték: sírás, mosolygás az újszülötteknél, vak gyermek érzelem-kifejezésének fejlődése nagyjából azonos a többi gyerekével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Számos vizsgálattal próbálják osztályozni az ún. </w:t>
      </w:r>
      <w:r>
        <w:rPr>
          <w:b/>
          <w:sz w:val="22"/>
          <w:szCs w:val="22"/>
          <w:u w:val="single"/>
        </w:rPr>
        <w:t>alapérzelmeket</w:t>
      </w:r>
      <w:r>
        <w:rPr>
          <w:sz w:val="22"/>
          <w:szCs w:val="22"/>
        </w:rPr>
        <w:t xml:space="preserve">. E kutatások mögött az a feltevés húzódik meg, hogy ezek a kultúrától függetlenek, biológiailag örökölhetők. Ezek: az </w:t>
      </w:r>
      <w:r>
        <w:rPr>
          <w:b/>
          <w:sz w:val="22"/>
          <w:szCs w:val="22"/>
        </w:rPr>
        <w:t>érdeklődés</w:t>
      </w:r>
      <w:r>
        <w:rPr>
          <w:sz w:val="22"/>
          <w:szCs w:val="22"/>
        </w:rPr>
        <w:t xml:space="preserve">, az </w:t>
      </w:r>
      <w:r>
        <w:rPr>
          <w:b/>
          <w:sz w:val="22"/>
          <w:szCs w:val="22"/>
        </w:rPr>
        <w:t>öröm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meglepetés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szomorúság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harag</w:t>
      </w:r>
      <w:r>
        <w:rPr>
          <w:sz w:val="22"/>
          <w:szCs w:val="22"/>
        </w:rPr>
        <w:t xml:space="preserve">, az </w:t>
      </w:r>
      <w:r>
        <w:rPr>
          <w:b/>
          <w:sz w:val="22"/>
          <w:szCs w:val="22"/>
        </w:rPr>
        <w:t>undor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megvetés</w:t>
      </w:r>
      <w:r>
        <w:rPr>
          <w:sz w:val="22"/>
          <w:szCs w:val="22"/>
        </w:rPr>
        <w:t xml:space="preserve">, a </w:t>
      </w:r>
      <w:r>
        <w:rPr>
          <w:b/>
          <w:sz w:val="22"/>
          <w:szCs w:val="22"/>
        </w:rPr>
        <w:t>szégyen</w:t>
      </w:r>
      <w:r>
        <w:rPr>
          <w:sz w:val="22"/>
          <w:szCs w:val="22"/>
        </w:rPr>
        <w:t xml:space="preserve">, és a </w:t>
      </w:r>
      <w:r>
        <w:rPr>
          <w:b/>
          <w:sz w:val="22"/>
          <w:szCs w:val="22"/>
        </w:rPr>
        <w:t>félelem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olyan érzelmek, amelyek minden kultúrában megtalálhatók, és ezeket az emberek kultúrától függetlenül azonosítani képesek. A nők mind az érzelem kifejezésében, mind azonosításában előnyben vannak a férfiakkal szemben. Nemcsak az érzelmek arckifejezései tűnnek univerzálisnak, hanem az is, hogy az emberek a beszéd nem verbális kísérőiből azonosítani tudják a beszélő érzelmi állapotát.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ez a képesség is genetikus gyökerekkel rendelkezik. Az érzelmek kifejezését általában kulturális szabályok irányítják, amelyeket kulturális tanulás révén sajátítunk el. Az érzelmi kifejezések ugyan azonosak, a kulturális hatások azonban jelentősen módosíthatják őket. A különböző társadalmak intézményesítik az alapérzelmek kifejezését és társadalmi kontrollját. Ez teszi lehetővé, hogy egy adott kultúrában felnövő ember e kultúra szabályaihoz igazodva, a társadalom számára elfogadott módon “élje ki” érzelmeit. Intenzív emocionális élmények jelentkezésekor különböző testi tüneteket észlelünk. Érzékeny mutató a légzé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érzelmek osztályozás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Érzelem típusa szerint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lapérzelmek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agasabb rendű érzelme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 intellektuális ( pl.: felfedezés öröme, kíváncsiság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 esztétikai: művészeti alkotások szemlélése révén jut kifejezés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 morális ( erkölcsi ) érzelem: az ember a kapcsolatai révén élheti á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2. Az érzelmi állapot jellege szerint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zelem jelleg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beli lefolyás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ység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la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el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mül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ségbeesé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ömujjongá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örő jelleg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övid idej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or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, de felület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dati kontroll nincs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ula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pihentsé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járá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rendszeri állapo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ó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hangulatembernél” kiszámíthatatla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éko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vedély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; pozitív: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zaszeret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ivatástuda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oldo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; negatív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o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kohol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gen tartó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 erő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Érzelem fajtái:  Vannak érzelmek, amelyek kultúrától függetlenül biológiailag öröklődnek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itív: szeretet, humán érzelem, altruizmu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egatív:  félelem, agresszió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félelem típusa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Konkr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Szimbolikus:  - reál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- irreál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zelemelméletek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ind w:left="995" w:hanging="283"/>
        <w:jc w:val="both"/>
        <w:rPr/>
      </w:pPr>
      <w:r>
        <w:rPr>
          <w:b/>
          <w:sz w:val="22"/>
          <w:szCs w:val="22"/>
        </w:rPr>
        <w:t>James - Lange érzelemelmélete.</w:t>
      </w:r>
      <w:r>
        <w:rPr>
          <w:sz w:val="22"/>
          <w:szCs w:val="22"/>
        </w:rPr>
        <w:t xml:space="preserve"> Egymástól függetlenül azt állították, hogy az autonóm idegrendszer aktívizációja nem az érzelem jelzése, hanem e rendszer aktívizációját magát érzékeljük. (Egy környezeti inger következtében keletkező ingerület afferens impulzusok formájában jut el a kéreghez, ahol az ingerület tárgyát észleljük. Ennek következménye egy kérgi válasz, amely megváltoztatja az izmok és a zsigerek állapotát. E megváltozott állapotról az afferenseken keresztül ismét impulzusokat kap a kéreg, ahol az egyszerűen érzékelt tárgy transzformáció révén emocionálisan érzékelt tárgy lesz.) James állítása szerint nem azért sírunk, mert szomorúak vagyunk, hanem azért vagyunk szomorúak, mert sírunk. Alapgondolata a legkülönbözőbb elméletekben visszatér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ind w:left="995" w:hanging="283"/>
        <w:jc w:val="both"/>
        <w:rPr/>
      </w:pPr>
      <w:r>
        <w:rPr>
          <w:b/>
          <w:sz w:val="22"/>
          <w:szCs w:val="22"/>
        </w:rPr>
        <w:t>Cannon - Bard érzelemelmélete</w:t>
      </w:r>
      <w:r>
        <w:rPr>
          <w:b/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Egymástól függetlenül, kísérletekre támaszkodva cáfolják James - Lange elméletét. Cannon öt fontos ellenvetést tett: (1.) A zsigeri változások hosszú időlefutása nem magyarázza az érzelmek azonnali fellépését. (2.) Művi úton előidézett zsigeri változások nem okoznak érzelmeket. (3.) A zsigerek érzéketlen képletek. (4.) Különböző érzelmek esetén is azonos zsigeri változások figyelhetők meg.    (5.)A perifériás afferens visszajelzések nem befolyásolják az érzelmi viselkedést. (az afferensek roncsolása, ami lehetetlené teszi a belső szerv állapotáról érkező információ agyi feldolgozását, nem befolyásolja az érzelmek megjelenését és szubjektív élményét.) Cannon elképzelése szerint a kéreg alatti területeken zajló folyamatok felelősek az érzelem létrejöttét. A környezeti inger a specifiku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0"/>
        <w:ind w:left="995" w:hanging="283"/>
        <w:jc w:val="both"/>
        <w:rPr/>
      </w:pPr>
      <w:r>
        <w:rPr>
          <w:b/>
          <w:sz w:val="22"/>
          <w:szCs w:val="22"/>
        </w:rPr>
        <w:t>Schachter - Singer érzelemelmélete</w:t>
      </w:r>
      <w:r>
        <w:rPr>
          <w:b/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Az érzelem létrejöttében a megismerésnek meghatározó szerepe van. Ugyanazt a helyzetet az egyik ember kellemesnek tarthatja, míg a másik nem. (Akkor keletkezik érzelem, amikor egy inger vagy esemény előidézte arousalhoz kognitív címkét rendel az egyén.) Kísérlet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csoport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egyik fele adrenalininjekciót, másik fele placebót kapott. Akik kapták nem tudták, hogy mit kapnak. Csoport egyik részét tájékoztatták bizonyos hatásokról, a másikat nem. Különböző helyiségek, beépített emberekkel. Eredmény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ok, akik a placebót kapták nem számoltak be erős érzelmekről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nem volt rájuk hatással sem a tájékoztatás, sem a beépített ember. Azok viszont, akik az adrenalinról hamis tájékoztatást kaptak erős érzelmekről tájékoztattak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8" w:hanging="284"/>
        <w:jc w:val="both"/>
        <w:rPr/>
      </w:pPr>
      <w:r>
        <w:rPr>
          <w:smallCaps/>
          <w:sz w:val="22"/>
          <w:szCs w:val="22"/>
        </w:rPr>
        <w:t>Zajnoc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emberi érzelmeket jelentősen befolyásolják az arcizmok összehúzódásai.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Rámutatott arra, hogy az arcizmok összehúzódása és ellazulása hatással van az agyi vérellátásr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8" w:hanging="284"/>
        <w:jc w:val="both"/>
        <w:rPr/>
      </w:pPr>
      <w:r>
        <w:rPr>
          <w:smallCaps/>
          <w:sz w:val="22"/>
          <w:szCs w:val="22"/>
        </w:rPr>
        <w:t>Lazaru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 megismerés elsődleges az érzelmekhez képes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8" w:hanging="284"/>
        <w:jc w:val="both"/>
        <w:rPr/>
      </w:pPr>
      <w:r>
        <w:rPr>
          <w:smallCaps/>
          <w:sz w:val="22"/>
          <w:szCs w:val="22"/>
        </w:rPr>
        <w:t>Rosema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érzelmek tünet-együttesek, amelyeknek 5 komponense van: (1.) </w:t>
      </w:r>
      <w:r>
        <w:rPr>
          <w:i/>
          <w:sz w:val="22"/>
          <w:szCs w:val="22"/>
        </w:rPr>
        <w:t>fenomenológiai komponen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egyes érzelmekhez tartozó gondolatokat, képeket és szubjektív élményeket foglalja magában. (2.) </w:t>
      </w:r>
      <w:r>
        <w:rPr>
          <w:i/>
          <w:sz w:val="22"/>
          <w:szCs w:val="22"/>
        </w:rPr>
        <w:t>fiziológiai komponen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egyes érzelmekhez tartozó testi válaszmintákat tartalmazza. (3.) </w:t>
      </w:r>
      <w:r>
        <w:rPr>
          <w:i/>
          <w:sz w:val="22"/>
          <w:szCs w:val="22"/>
        </w:rPr>
        <w:t>gesztus komponen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érzelemre jellemző testtartások, arckifejezések, hangjelek, valamint a beszédet kísérő nem verbális jelzések együttese. (4.) </w:t>
      </w:r>
      <w:r>
        <w:rPr>
          <w:i/>
          <w:sz w:val="22"/>
          <w:szCs w:val="22"/>
        </w:rPr>
        <w:t>viselkedési komponen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 egyes érzelmekhez kapcsolódó komplex magatartásmintákat tartalmazza, mint pl. támadás vagy menekülés. (6.) </w:t>
      </w:r>
      <w:r>
        <w:rPr>
          <w:i/>
          <w:sz w:val="22"/>
          <w:szCs w:val="22"/>
        </w:rPr>
        <w:t>emotivációs komponen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zokat a célokat öleli fel, amelyeket érzelmek idéznek elő. E felfogás szerint érzelmeink annyiban térnek el egymástól, amennyiben az õket alkotó komponensek különbözne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eretet modell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  Spearmann : a szeretet egységes, feloszthatatlan egész, amely önálló “g” faktornak tekinth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  Thomson:  a szeretet sok egymást átfedő kapcsolat ( érzelem + motiváció + kognició );  a szeretet néhány  átfedő érzelemből áll (érzelem + motiváció + kognició ) Ebben a modellben a szeretet több elsődleges struktúrából áll, ami csak külön-külön érthető meg, egységes egészként nem vizsgálhat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 agresszió és az altruizmus érzelmi vonásai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rPr/>
      </w:pPr>
      <w:r>
        <w:rPr>
          <w:sz w:val="20"/>
          <w:szCs w:val="20"/>
        </w:rPr>
        <w:t>Az érzelmi megnyilvánulások közös sajátosságai:</w:t>
        <w:br/>
      </w:r>
      <w:r>
        <w:rPr>
          <w:b/>
          <w:sz w:val="20"/>
          <w:szCs w:val="20"/>
        </w:rPr>
        <w:t xml:space="preserve">a; </w:t>
      </w:r>
      <w:r>
        <w:rPr>
          <w:sz w:val="20"/>
          <w:szCs w:val="20"/>
        </w:rPr>
        <w:t xml:space="preserve"> polarizáció: - pozitív ( öröm, szeretet, vidámság )</w:t>
        <w:br/>
        <w:tab/>
        <w:tab/>
        <w:t xml:space="preserve">    -  negatív ( bánat, gyűlölet, szomorúság )</w:t>
        <w:br/>
      </w:r>
      <w:r>
        <w:rPr>
          <w:b/>
          <w:sz w:val="20"/>
          <w:szCs w:val="20"/>
        </w:rPr>
        <w:t xml:space="preserve">b;  </w:t>
      </w:r>
      <w:r>
        <w:rPr>
          <w:sz w:val="20"/>
          <w:szCs w:val="20"/>
        </w:rPr>
        <w:t xml:space="preserve">infekció --&gt; immodiáció ( pl.: pánik ) </w:t>
        <w:br/>
      </w:r>
      <w:r>
        <w:rPr>
          <w:b/>
          <w:sz w:val="20"/>
          <w:szCs w:val="20"/>
        </w:rPr>
        <w:t xml:space="preserve">c;  </w:t>
      </w:r>
      <w:r>
        <w:rPr>
          <w:sz w:val="20"/>
          <w:szCs w:val="20"/>
        </w:rPr>
        <w:t>kondicionálhatóság ( csecsemőkor 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rPr/>
      </w:pPr>
      <w:r>
        <w:rPr>
          <w:sz w:val="20"/>
          <w:szCs w:val="20"/>
        </w:rPr>
        <w:t>Az érzelmek kifejeződése:</w:t>
        <w:br/>
        <w:t>- Darwin felfogása:  az emberi érzelmek kifejeződése világszerte egyetemlegesek, az evolúcióval magyarázza / ezt már megcáfolták /</w:t>
        <w:br/>
        <w:t>- A tiszta alapérzelmek mimikai sémái azonos módon nyilvánulnak meg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rPr/>
      </w:pPr>
      <w:r>
        <w:rPr>
          <w:sz w:val="20"/>
          <w:szCs w:val="20"/>
        </w:rPr>
        <w:t>Az érzelmekhez kötődő lelki jelenségek:</w:t>
        <w:br/>
        <w:t>-  ambivalencia: egy időben ugyanarra irányul ( pl.: szeretet - gyűlölet ).</w:t>
        <w:br/>
        <w:t>- tolerancia:  tűrőképesség, amit képesek vagyunk mások véleményével és viselkedésével szemben tanúsítani</w:t>
        <w:br/>
        <w:t>- empátia: mások lelki világába, helyzetébe való beleélési képesség</w:t>
        <w:br/>
        <w:t>- apátia ( közöny ): negatív élmények, pozitív érzelmek hiánya</w:t>
        <w:br/>
        <w:t>- konfliktus: két v. több egymásnak ellentmondó impulzus vagy  motívum vált ki</w:t>
        <w:br/>
        <w:t>- Disszociatív reagálás: a megszokottól eltérő érzelmekkel reagál valamire.</w:t>
      </w:r>
    </w:p>
    <w:p>
      <w:pPr>
        <w:pStyle w:val="Normal"/>
        <w:widowControl w:val="false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z érzelmi élet zavarai:</w:t>
        <w:br/>
        <w:t>-  szegényes - főleg negatív érzések megjelenés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révület: tanácstalan várakozás, feszültség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elsivárosodás: a magasabb rendű érzések eltűnnek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érzelmi fejletlenség: a magasabb rendű nem alakulnak ki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közöny ( apátia ): negatív érzelmek; pozitív érzelmek hiány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depresszió: általános hangulati nyomottság, lehangoltság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pszichopátia: képtelen a reális, célszerű alkalmazkodó viselkedésre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 felfokozot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>kóros indulat: reakció sem minőségében, sem idejében nem felel meg az érzelmet kiváltó tényezőnek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851" w:hanging="283"/>
        <w:rPr>
          <w:sz w:val="20"/>
          <w:szCs w:val="20"/>
        </w:rPr>
      </w:pPr>
      <w:r>
        <w:rPr>
          <w:sz w:val="20"/>
          <w:szCs w:val="20"/>
        </w:rPr>
        <w:t xml:space="preserve">kóros ingerelhetőség: </w:t>
        <w:br/>
        <w:t>- emocionális inkotencia: általános állapot áthatja az egész személyiséget</w:t>
        <w:br/>
        <w:t>- mánia: pozitív érzések irányába ingerelhető a legjobban</w:t>
        <w:br/>
        <w:t>- hisztéria: negatív érzelmek irányában ingerelhető a legjobb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sszociatív: a megszokottól eltérő érzelmekkel reagál ami lehet pozitív és negatív is.</w:t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Az érzelmi működés filozófiá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limbikus rendszer: vegetatív idegrendszer</w:t>
      </w:r>
    </w:p>
    <w:p>
      <w:pPr>
        <w:pStyle w:val="Normal"/>
        <w:jc w:val="both"/>
        <w:rPr/>
      </w:pPr>
      <w:r>
        <w:rPr>
          <w:sz w:val="20"/>
          <w:szCs w:val="20"/>
        </w:rPr>
        <w:t>- hormono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nszmiszterek ( átvivő anyagok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A motiváció és az emóció különbségei:  a szubjektív élmény aspektusa  különíti 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z érzelmeknek különleges kommunikatív funkciója v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ülsõ ingerek hatásara váltódik ki</w:t>
      </w:r>
    </w:p>
    <w:p>
      <w:pPr>
        <w:pStyle w:val="Normal"/>
        <w:rPr/>
      </w:pPr>
      <w:r>
        <w:rPr>
          <w:sz w:val="20"/>
          <w:szCs w:val="20"/>
        </w:rPr>
        <w:t>- szubjektív élmény, ami a motivációt kísé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élként is szerepelh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egnyilvánulásai során a kognitív tényezőknek is nagy a szere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érzelmi élmény összetevői: kiváltó esemény --&gt;kognitív kiértékelés --&gt;érzelmi viselkedés--&gt; átélt érze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tressz fogalma, biológiai alapja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tressz fogalma: </w:t>
      </w:r>
      <w:r>
        <w:rPr>
          <w:sz w:val="22"/>
          <w:szCs w:val="22"/>
        </w:rPr>
        <w:t xml:space="preserve"> A szervezet nem specifikus reakciója minden olyan ingerre, amely kibillenti eredeti egyensúlyi állapotából, alkalmazkodásra kényszeríti. Angol eredetű szó de a magyar Sellye János vezette be a fogalmat 1930-as években. Az ember és környezte közötti kölcsönhatás folyamatában az újszerű, magatartási választ igénylő helyzeteket stressz-helyzetnek nevezzük. Olyan helyzetek amelyeket aktivitással kontrollálhatatlannak, megoldhatatlanak minősítünk. Ha egy adott helyzetet újszerûnek találunk arra ( Általános adaptációs syndróma ) </w:t>
      </w:r>
      <w:r>
        <w:rPr>
          <w:sz w:val="22"/>
          <w:szCs w:val="22"/>
          <w:u w:val="single"/>
        </w:rPr>
        <w:t>3 féle módon  reagálhatunk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b/>
          <w:sz w:val="22"/>
          <w:szCs w:val="22"/>
        </w:rPr>
        <w:t>Vészreakció ( alarm ):</w:t>
      </w:r>
      <w:r>
        <w:rPr>
          <w:sz w:val="22"/>
          <w:szCs w:val="22"/>
        </w:rPr>
        <w:t xml:space="preserve"> Gyors alkalmazkodás olyan ingerre, amely veszélyezteti a szervezetet. Harc - menekülés? Vegetatív idegrendszer szimpatikus része aktiválódik. ( oxigén felvétel 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b/>
          <w:sz w:val="22"/>
          <w:szCs w:val="22"/>
        </w:rPr>
        <w:t xml:space="preserve">Ellenállás v rezisztencia </w:t>
      </w:r>
      <w:r>
        <w:rPr>
          <w:sz w:val="22"/>
          <w:szCs w:val="22"/>
        </w:rPr>
        <w:t>: A mellékvesekéreg hormonja a kartizol ( stresszhormon ) fokozott termelése.  Ez segíti az alkalmazkodást. Megváltozik a kéregállomány, a nyirokmirigy sorvad, fekélyek alakulnak ki a nyombélfekély, szívműködési és ritmuszavarok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merülés vagy hal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llye szerint a stresszor az az inger, amely a stresszt kiváltja. Nem feltétlenül ártalm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ustresszt: jó stressz, erősítő hatás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stressz: rossz stressz: ártalmas, kellemetlen. Kibillenünk az egyensúlyi állapot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üggetlenül attól, hogy milyen hatás éri a szervezetet, a válasz hasonló. A stresszt biológiai ok is kiválth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sok ( ingerre ):   elektromos ha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őhatás                              ===&gt;     szervezet hatása hasonl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ertőz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anginger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omeosztázis:</w:t>
      </w:r>
      <w:r>
        <w:rPr>
          <w:sz w:val="22"/>
          <w:szCs w:val="22"/>
        </w:rPr>
        <w:t xml:space="preserve">  belső egyensúlyi állapot. A stressz megingatja az alkalmazkodási folyamato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tressz az immunrendszert is gyengíti. A fertőzés elleni védekezést is befolyá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letesemény skála: Holmes, Rahe-féle skála:  Az életeseményekhez rendeltek pontokat. Adott idõn belül hány pontott gyûjtött össze az egyén. Ha meghaladt egy bizonyos szintet akkor megbetegszik az egyén v. meghal. A kellemetlen élmények mellett a kellemesek is szerepeltek a skálá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 stresszt befolyásoló tényezők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Kiszámíthatóság:  - kevésbé veszélyes; A váratlan megterhelés sokkal rosszabb, még ha gyengébb is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Kontrollálhatóság: tudok-e ellene valamint tenni, ez már védő hatású</w:t>
        <w:br/>
        <w:t>Brady majomkísérlete: 2-2 majom együtt rögzítve volt. Aktív majom keze szabadon volt, kikapcsolhatta az áramütést és ekkor mindkettő megszabadult az áramütéstől. A passzív majom ( nem tudott semmit sem csinálni ) túlélte, az aktív majom belehalt a stresszbe /az állandó készenlét a gombmegnyomására /.</w:t>
        <w:br/>
        <w:t xml:space="preserve">Stressz vizsgálata:  vizsgastressz; vizsga előtt különböző idõszakban a légúti megbetegedés gyakoribb, mint a vizsgaidőszakban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Kognitív kiértékelés: az ingert hogyan észleljük, értékeljük, indulatosan vagy lenyugodva.</w:t>
        <w:br/>
        <w:t>Pl.: Voudoo halál: pszichogén halál; ami meghatározza az egyén életét. Kedvetlen, étvágytalan, gyenge, fáradt. Ellenmágia van. Az egyén tudomásával történik a dolog. Ha tudja, hogy elátkozták belehal, ha nem tudja nem hat rá ==&gt; szavak hatása, pl.: atrófia cerebri = agysorvadás eset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Coping: a stresszel való megküzdés, szembenézés, stresszcsökkentő mechanizmus ( pl.: zene, tánc, humor, sport, sex, sírás, ima, stb. ) </w:t>
        <w:br/>
        <w:t xml:space="preserve">A stressz csökkentő mechanizmusoknak fontos szerepük van a csúcspont utáni feszültségi szint minél alacsonyabb értékének elérésé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szor kategóriák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emberi tapasztalat szokásos határain kívül eső traumatikus események ( földrengés, árvíz, baleset, katasztrófa, fizikai erőszak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befolyásolhatatlan események ( szeretett halála, elbocsátás, betegség; észlelés fontossága / zajos-fotós kísérlet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bejósolhatatlan események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kihívást jelentenek a saját képességeink és az énképünk ( életesemény táblázat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>belső konfliktusok ( tudatos v. tudattalan konfliktusok ) melyek legfőbb forrásai:</w:t>
        <w:br/>
        <w:t>- függetlenség v. függőség</w:t>
        <w:br/>
        <w:t>- intim kapcsolat v. magány</w:t>
        <w:br/>
        <w:t>- együttműködés v. vereség</w:t>
        <w:br/>
        <w:t>- impulzusok kifejezése v. etikai normák betartása</w:t>
      </w:r>
    </w:p>
    <w:p>
      <w:pPr>
        <w:pStyle w:val="Normal"/>
        <w:tabs>
          <w:tab w:val="clear" w:pos="708"/>
          <w:tab w:val="left" w:pos="34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tresszel való megküzdés lehetőség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sz megküzdési stratégiá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roblémaközpontú:  akik aktív lépéseket tesznek problémáik megoldása érdekében, kevésbé hajlamosak a depresszióra, betegségekr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Érzelemközpontú:  elkerülő stratégiát folytatnak, mélyebb lehangoltságot mutatnak.  A pszichoanalitikus elmélet számos elhárító mechanizmust ír le (Anna Ferud: elhárítás, tagadás). Abban, hogy az emberek megfelelően reagáljanak a stresszre, segíthet a relaxációs tréning, negatív gondolkodás kiszűrése. ( majomkísérlet az árammal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tresszre különösen fogékony az </w:t>
      </w:r>
      <w:r>
        <w:rPr>
          <w:i/>
          <w:sz w:val="22"/>
          <w:szCs w:val="22"/>
        </w:rPr>
        <w:t>“A” típusú személyiség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>-</w:t>
      </w:r>
      <w:r>
        <w:rPr>
          <w:sz w:val="22"/>
          <w:szCs w:val="22"/>
        </w:rPr>
        <w:t xml:space="preserve"> türelmetlenség ( sietnek, nem tudnak várni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gyorsan beszélnek ( közbevágnak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gyorsan eszn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gyorsan járnak, vezetnek / balesetet okoznak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3x többet erőszakoskodnak ( hajlamos a szív betegségekre, hipertóniára, infarktusr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nager típus: - munkamániás, teljesítmény centrikus, kötekedő, nem tud ellazulni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Érzékenyebb a stresszre, holott állandóan azt keresi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B” típusú személyiség:</w:t>
      </w:r>
      <w:r>
        <w:rPr>
          <w:sz w:val="22"/>
          <w:szCs w:val="22"/>
        </w:rPr>
        <w:t xml:space="preserve"> az “A” típus ellenté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tressz az immunrendszert is gyengíti, a fertőzések elleni védekezést is befolyásolj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oglalkozási stressz:</w:t>
      </w:r>
      <w:r>
        <w:rPr>
          <w:sz w:val="22"/>
          <w:szCs w:val="22"/>
        </w:rPr>
        <w:t xml:space="preserve">  bizonyos foglalkozásokban nagyobb a stressz ( pl.: légiirányítók, orvosok stb. Általában az emberekkel való foglalkozásoknál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iégési szindróma:</w:t>
      </w:r>
      <w:r>
        <w:rPr>
          <w:sz w:val="22"/>
          <w:szCs w:val="22"/>
        </w:rPr>
        <w:t xml:space="preserve"> Freunderberger írta le először 1974-ben ( pl.: orvos, szocmunkás, stb. 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érzelmi kimerülés: túlterhelődik az ingerek miatt ezért személytelenül kezeli az embereke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personalizáció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ljesítőképesség csökken ( pályaelhagyáshoz vezet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dőívvel lehetséges mérése; a legfiatalabbakat fenyegeti a legjobban, õk a legrosszabbul felkészültek er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édekezés: - reális megterhelés ará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- munkaköri forgás, cse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- kognitív eljárások, szupervízió ( tapasztalatcser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- támogató szociális kapcso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- fizikai erőnlét fokozása, testmozg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- az “A” típusú viselkedésminta módosítás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szre adott reakciók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rPr/>
      </w:pPr>
      <w:r>
        <w:rPr>
          <w:sz w:val="22"/>
          <w:szCs w:val="22"/>
        </w:rPr>
        <w:t>Pszichológiai reakciók:</w:t>
        <w:br/>
        <w:t xml:space="preserve">- </w:t>
      </w:r>
      <w:r>
        <w:rPr>
          <w:i/>
          <w:sz w:val="22"/>
          <w:szCs w:val="22"/>
        </w:rPr>
        <w:t>szorongás</w:t>
      </w:r>
      <w:r>
        <w:rPr>
          <w:sz w:val="22"/>
          <w:szCs w:val="22"/>
        </w:rPr>
        <w:t>; a leggyakoribb válasz, poszttraumás betegség jelei: érdektelenség, elidegenedés, a trauma visszatérő újraélése emlékekben, álmokban, alvászavar, koncentrációs nehézségek, túlizgatottság, lelkifurdalás ( Vietnámi veteránok, náci koncentrációs táborok túlélői )</w:t>
        <w:br/>
        <w:t xml:space="preserve">- </w:t>
      </w:r>
      <w:r>
        <w:rPr>
          <w:i/>
          <w:sz w:val="22"/>
          <w:szCs w:val="22"/>
        </w:rPr>
        <w:t xml:space="preserve"> harag és agresszió</w:t>
      </w:r>
      <w:r>
        <w:rPr>
          <w:sz w:val="22"/>
          <w:szCs w:val="22"/>
        </w:rPr>
        <w:t>; frusztrációt kiváltó ok- tárgy megkárosítása; ebben a gyerekek tettlegesebbek, a felnőttek verbálisak előbb és csak később lesznek tettlegesek.</w:t>
        <w:br/>
        <w:t xml:space="preserve">- </w:t>
      </w:r>
      <w:r>
        <w:rPr>
          <w:i/>
          <w:sz w:val="22"/>
          <w:szCs w:val="22"/>
        </w:rPr>
        <w:t>fásultság, depresszió</w:t>
      </w:r>
      <w:r>
        <w:rPr>
          <w:sz w:val="22"/>
          <w:szCs w:val="22"/>
        </w:rPr>
        <w:t xml:space="preserve">; ha a stressz folyamatos a fásultság depresszióba csap át; tanult tehetetlenség ( Seligman kutyakísérlete: a kutya a ketrecben felvillanó fény után, </w:t>
        <w:br/>
        <w:t>lévő válaszfal átugrásával elkerülheti az áramütést )</w:t>
        <w:br/>
        <w:t xml:space="preserve">- </w:t>
      </w:r>
      <w:r>
        <w:rPr>
          <w:i/>
          <w:sz w:val="22"/>
          <w:szCs w:val="22"/>
        </w:rPr>
        <w:t>kognitív károsodások</w:t>
      </w:r>
      <w:r>
        <w:rPr>
          <w:sz w:val="22"/>
          <w:szCs w:val="22"/>
        </w:rPr>
        <w:t>; nem képes a stressz miatt alternatív megoldást találni, csak 1-hez ragaszkodi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Fiziológiai reakció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megnő a hormontermelés ( Endorfin, adrenalin, neradrenalin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övekszik a test anyagcseré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nõ a szívritmus, vérnyomás, légzésszám, izomfeszült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csökken az emésztés, a nyáltermel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árgyvesztés fogalma. Veszteségek kezelése gyermekkorba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rgyvesz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zavar kialakulása előtt olyan dolgoknak, élőlényeknek az elvesztése történik meg, amely nagyon közel állt az egyénhez, én-jének egy részét képezte. Ilyen lehet, a szeretett személy, testrész, önbecsülés elvesztése, súlyos maradandó sérü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lál és a válás, mint tárgyvesztés: Ennek az eseménynek a feldolgozását segíti, ha a megtörtént dolgot nem titkoljuk el a gyerek előtt. 3-7 éves kor között a gyerek még nem tudja felfogni a halál visszafordíthatatlanságának tényét, ebből következően bűntudata alakulhat ki a szeretett személy “eltűnte”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mek fájdalma nem annyira látható, nincs látványos jele; fél, szorong, csendeseb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árom éves korig számukra a legnagyobb veszteség az elszakadás. Ebből az alaphiedelemből következik bűntudata, hogy azért nem jön vissza mert ő rosszvolt, nem érdemli meg.  Ezután a saját testük megcsonkíthatóságának az élménye alakul ki, mint lehetséges veszteség. 5 éves korra kezdik megérteni a visszafordíthatatlanságot, de a halált valamilyen külső erőnek tulajdonítják. 9-10 éves korra már realisztikusan felfogják a halá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szteségek fázis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Veszteség elfogad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elfogadni a jövendő saját sorsunkat, a halál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Hozzásegíteni a fájdalom kifejezéséhez, játékkal, beszélgetéssel. Ne titkolódzun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ázó a testvér, szülő halála. Ha a testvér hal meg, a gyerek a szülőt hibáztatja, hallgatásba burkolózhat. Szüksége van a sírásra. Átrendeződnek a családi kapcsola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ász jele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figyelemzav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beszédzava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yugtalan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z elhunyt betegségeinek produk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yerek halálfelfogása más mint a felnőtté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Aninizmus – felfogás: 3-5 éves kor; Majd feltámad a halott, csak alszi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Megszemélyesítés: 5-9 éves korban lerajzolja magának a halált; megjelenítés – perszonifikáci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Halál egy irreverzibilis folyamat: 9-10 éves kor; ekkor jut el oda, hogy csak testi folyamatot lá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Serdülőkor: újra felmerül a halál fantázia; Szuicid fantáziák a gyakori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yam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halálfantázi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más halálával való foglalkoz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saját haláláról való fantáziálás ( ő hogy fogja megölni magát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wlby szerint a gyász feldolgozásának fázis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a realitás tagadása – sokkos állap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tiltakozás – dezorganizáltság: testi tünetek, erős ellenségeskedés, düh, bűntudat, bánat és tétova viselkedés, céltalanság jellem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kétségbe esés- dezorganizáltság megszűnik: gondolatait leköti az elvesztett személy, aktivitásba próbál menekül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gyógyulás – újra építi kapcsolatait: időnkénti fájdalmas visszaemlékez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lás során elveszített egyik szülő hiánya miatt a gyermekben bűntudat ébredhet, ezért fontos a gyerek láthatása. A keletkezett gyermeki depresszió akkor oldható fel maradéktalanul, ha a szülők nem rongálják egymás értékeit a gyerek előtt és tudatosítják benne, hogy őt mindketten ugyan úgy továbbra is szere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SJV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szichológia szigorlat 2006/2007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12. téte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Szvegtrzsbehzssal2">
    <w:name w:val="Szövegtörzs behúzással 2"/>
    <w:basedOn w:val="Normal"/>
    <w:qFormat/>
    <w:pPr>
      <w:numPr>
        <w:ilvl w:val="0"/>
        <w:numId w:val="0"/>
      </w:numPr>
      <w:ind w:left="283" w:hanging="283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04:00Z</dcterms:created>
  <dc:creator>Marci</dc:creator>
  <dc:description/>
  <cp:keywords/>
  <dc:language>en-US</dc:language>
  <cp:lastModifiedBy>Marci</cp:lastModifiedBy>
  <dcterms:modified xsi:type="dcterms:W3CDTF">2006-10-02T09:28:00Z</dcterms:modified>
  <cp:revision>4</cp:revision>
  <dc:subject/>
  <dc:title>1</dc:title>
</cp:coreProperties>
</file>