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13.</w:t>
        <w:tab/>
      </w:r>
      <w:r>
        <w:rPr>
          <w:b/>
          <w:sz w:val="22"/>
          <w:szCs w:val="22"/>
          <w:u w:val="single"/>
        </w:rPr>
        <w:t>Az erkölcs kialakulása, fejlődése. Az erkölcsi fejlődés szakaszai (Piaget, Kohlberg). A konfliktusok fogalma, típusai, a konfliktusmegoldó stratégiák jellemzése.A magatartási problémák gyermekkorba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z erkölcs kialakulása,  fejlődé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Az erkölcs fogalma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A helyi társadalom ill. közösség által elfogadhatónak ítélt normák és szabályok összessége az emberek viselkedésének irányítására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ialakulása:</w:t>
      </w:r>
      <w:r>
        <w:rPr>
          <w:sz w:val="22"/>
          <w:szCs w:val="22"/>
        </w:rPr>
        <w:t xml:space="preserve">  A viselkedést szabályozó tényezők rendszerét a gyermek a felnőttektől, általában a szüleitől veszi át. Az átvételük utánzással kezdődik, majd játékos gyakorlással azonosul a felnőttel; végül pedig a külső szabály belsővé válik, tudattalanul interiorizálódik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Fő fogalmak:</w:t>
      </w:r>
      <w:r>
        <w:rPr>
          <w:sz w:val="22"/>
          <w:szCs w:val="22"/>
        </w:rPr>
        <w:t xml:space="preserve"> séma, asszimiláció, akkomodáció, művelet, megmaradás törvény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növekvő szervezet alkalmazkodik az állandóan változó külső és belső környezethez. Ezt a két alapvető és egymással ellentétes mechanizmust segíti, az asszimiláció és az akkomodáció. A sémák események, tárgyak, viszonyok absztrakt reprezentációi, a tapasztalatok eredményei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sszimiláció:</w:t>
      </w:r>
      <w:r>
        <w:rPr>
          <w:sz w:val="22"/>
          <w:szCs w:val="22"/>
        </w:rPr>
        <w:t xml:space="preserve"> az a folyamat, amely lévén új eseményt, tárgyat már meglévő sémáinkba építünk b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kkomodáció:</w:t>
      </w:r>
      <w:r>
        <w:rPr>
          <w:sz w:val="22"/>
          <w:szCs w:val="22"/>
        </w:rPr>
        <w:t xml:space="preserve">  az új információ hatására módosítjuk sémáin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lapprobléma:</w:t>
      </w:r>
      <w:r>
        <w:rPr>
          <w:sz w:val="22"/>
          <w:szCs w:val="22"/>
        </w:rPr>
        <w:t xml:space="preserve"> hogyan alakulnak ki a kisgyermek számára a társas- társadalmi léthez szükséges szabály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rkölcsi fejlődés elmélete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pszichoanalitikusok</w:t>
      </w:r>
      <w:r>
        <w:rPr>
          <w:sz w:val="22"/>
          <w:szCs w:val="22"/>
        </w:rPr>
        <w:t xml:space="preserve"> szerint az erkölcsi fejlődés alapja a szülőkkel való azonosulás révén szabályi belsővé tétele. A személyiség összetevőinek belső harca, a szuperego szerepe kiemel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ehavioristák</w:t>
      </w:r>
      <w:r>
        <w:rPr>
          <w:sz w:val="22"/>
          <w:szCs w:val="22"/>
        </w:rPr>
        <w:t xml:space="preserve"> szerint az erkölcsi fejlődés alapja külső modellek megfigyelése, szülői jutalmazás és büntetés. A tanulás szerepe kiemelt (befolyásolja figyelmi képesség, motiváció, megőrzés folyamatai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humanisztikusok </w:t>
      </w:r>
      <w:r>
        <w:rPr>
          <w:sz w:val="22"/>
          <w:szCs w:val="22"/>
        </w:rPr>
        <w:t xml:space="preserve">szerint az erkölcsi fejlődés alapja minden egyes egyénben eredendően benne rejlő potenciális önmegvalósítási lehetőségek. Az erkölcsös magatartás feltételei külső beavatkozás nélkül, spontán alakulnak k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rkölcsi szabályok társadalmi eredetűek</w:t>
      </w:r>
      <w:r>
        <w:rPr>
          <w:sz w:val="22"/>
          <w:szCs w:val="22"/>
        </w:rPr>
        <w:t xml:space="preserve">: alapvetően a társadalom, a kultúra határozza meg mit tart követendő, betartandó szabálynak. De az erkölcsi magatartás az identitás része, aktív egyéni befogadás eredménye i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ognitív elméletek szerint</w:t>
      </w:r>
      <w:r>
        <w:rPr>
          <w:sz w:val="22"/>
          <w:szCs w:val="22"/>
        </w:rPr>
        <w:t xml:space="preserve"> az erkölcsi fejlődés alapja az egyén kognitív fejlettségének szintj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r </w:t>
      </w:r>
      <w:r>
        <w:rPr>
          <w:b/>
          <w:sz w:val="22"/>
          <w:szCs w:val="22"/>
          <w:u w:val="single"/>
        </w:rPr>
        <w:t>Piage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vizsgálta az erkölcsi fejlődés alakulását, és úgy találta, az erkölcsi fejlődés szoros kapcsolatban áll az értelmi fejlődéssel. Piaget a gyermeket a fejlődés folyamatában aktív résztvevőnek, nem pedig passzív befogadónak tekintette; a biológiai érés és a környezet kölcsönhatására helyezte a hangsúlyt. Elméletének alapja: erkölcsi szabályok, szociális konvenciók ismerete, megértése megfelel a kognitív fejlődés általános szintjének. A fejlődés 4 szakaszát különböztette meg, és ezeket további  alszakaszokra osztotta. Az első kettő szakasz a heteronóm erkölcs szakaszai, ami kívülről szabályozott a felnőttek erkölcsi normáit veszik át a gyerekek. A második két szakasz az autonóm erkölcs szakasza,  ami kb 10 éves kortól a szabályok belső belátástól függő követését jel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szabálymegértés fejlődésének szintjei - játékszabály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aget vizsgálati módszere: színes golyókkal játszó gyermekek viselkedését figyelmi meg, kérdéseket tesz fel a követett játékszabályok eredetére, jelentésére, fontosságára vonatkozó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űvelet előtti szakasz kezdetén (3-4 év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árhuzamosan játszanak, együtt vannak, de külön tárgyakat megosztva játszanak társas szervezettség nélkül. Minden gyermek a saját szabályait követi, nincs kollektív, közös cél. Motoros szabályok ide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űvelet előtti szakasz végén (5-7év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ötelezően követendő szabályok, tekintély hozta létre. Szó szerint kell követni, kényszerszabályok ideje, hit az erkölcsi realizmusban (előre meghatározott állandó szabályo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onkrét műveletek szintje (7-12 év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 szabályok társas konvenció eredménye, megegyezés kérdése, de önkényesen változtatható, ha abban mindenki egyetért. Racionális szabályok ideje, a játék nagy része a vitáról szól, kettős szabálytud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ormális műveletek szintje (11-12 évtől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ideologikus gondolkodás: tágabb társadalmi kérdéseket céloz, nemcsak személyes vagy személyközi helyzeteket. Társadalom felé fordul, fogalmi szint bekapcsolód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Ítéletrendszerek fejlődésének szintj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izsgálati módszer: történet párokat mond gyerekeknek, kérdése: melyik rosszabb? Itt a szándékosság figyelembe vételét vizsgál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-8-9 év: erkölcsi realizmus id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mára csak objektív valóság létezik, nem tud különbséget tenni az objektív és szubjektív valóság között. Nincs enyhítő körülmény számára, csak a látható következmény alapján ítél: </w:t>
      </w:r>
      <w:r>
        <w:rPr>
          <w:sz w:val="22"/>
          <w:szCs w:val="22"/>
          <w:u w:val="single"/>
        </w:rPr>
        <w:t xml:space="preserve">következmény-etikát köv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Erkölcsi fejlődés szakasz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teronóm erkölcs (10-12). Más által létrehozott törvények fontosak, a környezetéből készen veszi át az erkölcsi szabályokat és ezeket megváltoztathatatlannak véli. Alapkritériuma: felnőtt tekintélye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nóm erkölcs (12. évtől). A szabályokat nem engedelmességből, hanem belátásból kell követni. Kettős erkölcs jellemzi, másképpen tart be szabályokat felnőttekkel és kortársakkal. Figyelembe veszi a méltányosságot, szándékot, enyhítő körülmény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get kritiká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a 6-12 év közötti időszakra koncentrál. Nem vesz figyelembe egyéni, nemi, kulturális különbségeket és szabályok közti apróbb különbség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Kohlberg</w:t>
      </w:r>
      <w:r>
        <w:rPr>
          <w:sz w:val="22"/>
          <w:szCs w:val="22"/>
        </w:rPr>
        <w:t xml:space="preserve"> Piaget nézeteit kiterjesztette a serdülő és felnőttkorra is. Alapkérdése: léteznek-e az erkölcsi ítéletalkotás fejlődésének egyetemes szakasz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izsgálati módszer: erkölcsi dilemmákat történetben fogalmaz meg. Pl. Heinz úr felesége haldoklik, de a gyógyszer túl drága. Heinz vitatkozik a gyógyszerésszel, hogy adja olcsóbban, de nem sikerül, ezért ellopja a gyógyszert. Elfogadható-e a tette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rkölcsi ítéletek fejlődésének szakaszait az alábbiak szerint különböztette me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. szint:</w:t>
        <w:tab/>
      </w:r>
      <w:r>
        <w:rPr>
          <w:sz w:val="22"/>
          <w:szCs w:val="22"/>
        </w:rPr>
        <w:t>Prekonvencionális erkölcs: ( 10 éves gyerek )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3929" w:hanging="357"/>
        <w:rPr>
          <w:sz w:val="22"/>
          <w:szCs w:val="22"/>
        </w:rPr>
      </w:pPr>
      <w:r>
        <w:rPr>
          <w:sz w:val="22"/>
          <w:szCs w:val="22"/>
        </w:rPr>
        <w:t>szakasz: büntetés- orientáció; indok nélküli engedelmesség a büntetéssel támogatott szabályoknak, felnőtt büntető hatalmát veszi át a gyermek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3929" w:hanging="357"/>
        <w:rPr>
          <w:sz w:val="22"/>
          <w:szCs w:val="22"/>
        </w:rPr>
      </w:pPr>
      <w:r>
        <w:rPr>
          <w:sz w:val="22"/>
          <w:szCs w:val="22"/>
        </w:rPr>
        <w:t>szakasz: jutalom- orientáció; a szabályok csak akkor követendők, ha az, az egyén érdekében áll, alkalmazkodás a jutalom, jóindulat érdekében</w:t>
      </w:r>
    </w:p>
    <w:p>
      <w:pPr>
        <w:pStyle w:val="Normal"/>
        <w:rPr/>
      </w:pPr>
      <w:r>
        <w:rPr>
          <w:b/>
          <w:sz w:val="22"/>
          <w:szCs w:val="22"/>
        </w:rPr>
        <w:t>II. szint:</w:t>
      </w:r>
      <w:r>
        <w:rPr>
          <w:sz w:val="22"/>
          <w:szCs w:val="22"/>
        </w:rPr>
        <w:t xml:space="preserve">           Konvencionális erkölcs: ( 13 éves kor )</w:t>
      </w:r>
    </w:p>
    <w:p>
      <w:pPr>
        <w:pStyle w:val="Normal"/>
        <w:widowControl w:val="false"/>
        <w:numPr>
          <w:ilvl w:val="3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zakasz: jó gyerek- orientáció; úgy viselkedni, ahogy azt elvárják. Megjelenik a másokon segíteni akarás. Az egyén morális törekvése: megfelelni a család és a társak igényeinek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zakasz: tekintély- orientáció; az a helyes viselkedés ami jó a társadalomnak. Szabályok betartása azért fontos, hogy elkerülje a tekintély helytelenítését. Szabályokat betű szerint értelme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. szint:</w:t>
      </w:r>
      <w:r>
        <w:rPr>
          <w:sz w:val="22"/>
          <w:szCs w:val="22"/>
        </w:rPr>
        <w:t xml:space="preserve">         Posztkonvencionális erkölcs (30-as évek)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z elismert, elfogadott erkölcsi elvek szerepe kiemelt, autoritástól függetlenül </w:t>
      </w:r>
    </w:p>
    <w:p>
      <w:pPr>
        <w:pStyle w:val="Normal"/>
        <w:widowControl w:val="false"/>
        <w:numPr>
          <w:ilvl w:val="3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zakasz: társadalmi szerződés-orientáció; az emberek különböző véleményeket, értékeket képviselnek, ezek viszonylagosak. Általában elfogadott, a köz jóléte szempontjából lényeges elvek által vezérelt cselekvés. Azért követi ezeket a személy, hogy megőrizze a társak tiszteletét.</w:t>
      </w:r>
    </w:p>
    <w:p>
      <w:pPr>
        <w:pStyle w:val="Normal"/>
        <w:widowControl w:val="false"/>
        <w:numPr>
          <w:ilvl w:val="3"/>
          <w:numId w:val="8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tikai elv- orientáció; saját erkölcsi etika követése. Saját választású etikai elvek által vezérelt cselekvés, célja az önvád elkerülése. Igazságosság, méltóság, egyenlőség szerepe fo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Kohlberg </w:t>
      </w:r>
      <w:r>
        <w:rPr>
          <w:sz w:val="22"/>
          <w:szCs w:val="22"/>
        </w:rPr>
        <w:t>3-17 évig lefedi az erkölcsi fejlődés menetét, de egy-egy szakasz elérése nem kötődik merev életkorokhoz. 10 éves korig mindenki az I. szinten van. I. szakasz megfelel a művelet előtti gondolkodás szintjének, II. szakasz a konkrét gondolkodásnak felel meg (Piaget: heteronóm erkölcs), III. szakasz a formális gondolkodás szintje. A felnőttek kevesebb, mint 10%-a jut el a 6. szintű gondolkodásmód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itikája: túl férfiközpontú, mert igazságon, jogon alapuló férfias, absztrakt gondolkodást magasabb szintre tette, mint a gondoskodáson, törődésen alapuló nőie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iaget és Kohlberg összehasonlítás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Mindkettő szerint az erkölcsi fejlődés menete az abszolutisztikus ítéletektől halad a relativizálódás felé és mindketten abszolútnak tekintett értékek hátterében állapítják meg szakaszaikat. </w:t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54"/>
        <w:gridCol w:w="305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ülönbségek: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age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hlberg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kölcsi elvek forrása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kölcs forrása a társadalom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zonyos erkölcsi elvek univerzálisak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kölcsi fejlődés kezdet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ok és autoritás tisztelete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zinten megjelenik: naív hedonizmus (a gyermek még nem tudja leválaszatani a hedonizmusról a tekintélytiszteletet)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ális szint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éves korban közel állunk a morális gondolkodás legmagasabb szintjéhez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gleges morális szint csak 16-17. évre alakul ki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A konfliktusok fogalma, típusai, a konfliktusmegoldó stratégiák jellemz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onfliktusok mindennapi életünk szerves, elmaradhatatlan részei. Definícióját többen is meghatározták, de egy vonás közös bennük: e szerint a </w:t>
      </w:r>
      <w:r>
        <w:rPr>
          <w:i/>
        </w:rPr>
        <w:t>konfliktushoz legalább két szemben álló fél szükséges, s ezek valamely kérdésben egymással ellentétes véleményt vallanak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Erikson: </w:t>
      </w:r>
      <w:r>
        <w:rPr>
          <w:rFonts w:cs="Times New Roman" w:ascii="Times New Roman" w:hAnsi="Times New Roman"/>
          <w:sz w:val="22"/>
          <w:szCs w:val="22"/>
        </w:rPr>
        <w:t xml:space="preserve">a személyiség egész életen át tartó fejlődésének elengedhetetlen része. Csak akkor érünk el magasabb szintet, ha a korábbi szint konfliktusát megoldottuk, minden konfliktus, krízis eredményeként belső erő integrálódik a személyiségbe. </w:t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Grastyán Endre: </w:t>
      </w:r>
      <w:r>
        <w:rPr>
          <w:rFonts w:cs="Times New Roman" w:ascii="Times New Roman" w:hAnsi="Times New Roman"/>
          <w:sz w:val="22"/>
          <w:szCs w:val="22"/>
        </w:rPr>
        <w:t>a játékokban valóban kreálódnak is konfliktushelyzetek, melyek megoldása végül az öröm alapjává válik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onfliktus:</w:t>
      </w:r>
      <w:r>
        <w:rPr>
          <w:rFonts w:cs="Times New Roman" w:ascii="Times New Roman" w:hAnsi="Times New Roman"/>
          <w:sz w:val="22"/>
          <w:szCs w:val="22"/>
        </w:rPr>
        <w:t xml:space="preserve"> ellentétes vagy egymást kölcsönösen kizáró érzelmek, vágyak, késztetések egyidejű jelenléte.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fliktusok szintjei: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rapszhichés konfliktus. A személynek egymással összeegyeztethetetlen, egymást kölcsönösen kizáró célok, viselkedésmódok közül kell választania.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rperszonális konfliktus: személyek és személyes kapcsolatban lévő szűkebb csoportok között alakul ki. 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utsch alapján ezen belül a konfliktusok típusai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Instrumentális konfliktus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Érdekkonfliktus (a felek érdekei, szükségletei, céljai különböznek vagy ellentétesek)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Értékkonfliktus (egyéni értékrangsorok különbsége alapján)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Viszonykonfliktus (kapcsolat zavarból adódó konfliktus)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Információhoz jutással kapcsolatos konfl (inf szándékos visszatartása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ársadalmi konfliktus: a társadalom különböző nagyobb csoportjai, illetve nemzetek, népcsoportok között alakulnak 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kolai konfliktusok körében még előfordulhat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Strukturális konfliktus (munkakör, feladatok tisztázatlanság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ommunikációban mutatkozó zava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Résztvevők szerint lehet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Gyerekek közötti konflikt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Gyermek és pedagógus közöt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Pedagógus és pedagógus közötti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kolai konfliktusok kialakulásának feltétel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Versengő légkör, kooperáció gyenge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Barátságtalan, bizalmatlan légkö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Érzelmek kifejezésének problémá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onfliktusmegoldó képességek fejletlensé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Tanári hatalom nem megfelelő használ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ommunikációs képességek gyengesége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fliktusmegoldó stratégiák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14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lkerülő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elhalasztja a megoldást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leértékeli a konfliktust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megszakítja az érdekek ütközését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lappangó marad “ szőnyeg alá söprés”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32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kalmazkodás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alárendeltség, megalázkodás ( házastársak között, barátság megtartása)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egyik fél lemond a saját érdekeiről a másikat követi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hosszú távon a személyiség elveszíti önállóságát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right="-157" w:hanging="360"/>
        <w:rPr/>
      </w:pPr>
      <w:r>
        <w:rPr>
          <w:sz w:val="22"/>
          <w:szCs w:val="22"/>
        </w:rPr>
        <w:t xml:space="preserve">félelem, kényszer miatt, vagy döntés után a partner céljai, elgondolásai megvalósulását </w:t>
        <w:br/>
        <w:t xml:space="preserve">                segíti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háttere: kapcsolat elvesztésétől félelem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32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promisszukereső stratégia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mindkét fél számára elfogadható megoldást keres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átmeneti, rövid ideig tartó egyensúlyi állapot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további konfliktusokat vonhat maga után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32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nfrontatív, önérvényesítő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rákényszeríti a másikra a saját álláspontját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a konfliktus agresszív lezárása, a másik szempontjainak a kirekesztésével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32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yőztes- vesztes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tekintélyelvűségen alapuló megoldás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erőszakos, hatalmi harcként megoldás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gyors cselekvést igénylő helyzetekben jó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tekintélyelvű pedagógia alkalmazza a gyermek legyőzésére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vesztes pozíció negatív érzései hosszú távon feszültséggel járnak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  <w:tab w:val="left" w:pos="3240" w:leader="none"/>
        </w:tabs>
        <w:ind w:left="54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blémamegoldó-győztes stratégia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mindkét fél szükségleteit igyekszik maximálisan teljesíteni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együttműködést igényelt mind a két féltől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 xml:space="preserve">felerősödik a bizalom a kapcsolatban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a jól megoldott konfliktus két ember közös produktuma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14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alapja: együttműködés, empátia, tolerancia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magatartási problémák gyermekkorban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13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righ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righ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1">
    <w:name w:val="WW8NumSt1z1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283" w:hanging="283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28:00Z</dcterms:created>
  <dc:creator>Marci</dc:creator>
  <dc:description/>
  <cp:keywords/>
  <dc:language>en-US</dc:language>
  <cp:lastModifiedBy>Marci</cp:lastModifiedBy>
  <dcterms:modified xsi:type="dcterms:W3CDTF">2006-10-03T10:18:00Z</dcterms:modified>
  <cp:revision>6</cp:revision>
  <dc:subject/>
  <dc:title>1</dc:title>
</cp:coreProperties>
</file>