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720" w:hanging="720"/>
        <w:jc w:val="both"/>
        <w:rPr/>
      </w:pPr>
      <w:r>
        <w:rPr>
          <w:b/>
          <w:sz w:val="22"/>
          <w:szCs w:val="22"/>
        </w:rPr>
        <w:t>6.</w:t>
        <w:tab/>
      </w:r>
      <w:r>
        <w:rPr>
          <w:b/>
          <w:sz w:val="22"/>
          <w:szCs w:val="22"/>
          <w:u w:val="single"/>
        </w:rPr>
        <w:t>Személyiségfejlődés az óvodás- és iskoláskorban. A megismerési funkciók, a mozgás fejlődése. Az iskolaérettség pedagógiai és pszichológiai feltételei. A serdülő és ifjúkor jellemzői. A figyelemhiányos gyermek. Az impulzivitás, hiperaktivitás megnyilvánulása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mélyiségfejlődés az óvodás- és iskoláskorban. A megismerési funkciók, a mozgás, fejlőd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óvodáskorú 3-6 éves gyerek minőségileg különbözik az 1-3 éves gyerektől. Ennek az életkori szakasznak a jellemző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z érzelmek uralkodó szerep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megismerő folyamatok közül előtérben áll a képzelet, fantáz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z érzelmek és a képzelet dominanciájával függ össze a felfokozott meseszeret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figyelem és az emlékezés önkéntelen, az érzelmek és az érdeklődés hatása alatt ál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fő tevékenység a játék. Ebben a felnőttek utánzása, ugyanakkor a cselekvési vágy és a mozgásigény jellem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önállóságra való törekv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ársak iránti igé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Éntudat, énkép kialakulása, megszilárdulá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z alak, testarányok jelentős változása; az első alakváltoz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gondolkodás fejlődésének szakaszai: cselekvő- szemléletes- képszerű- nyelvi gondolkod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gotszkij szerint a gyerek először úgy gondolkodik ahogy észlel, később úgy észlel ahogy gondolko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megismerési funkciók fejlődés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. </w:t>
      </w:r>
      <w:r>
        <w:rPr>
          <w:sz w:val="22"/>
          <w:szCs w:val="22"/>
          <w:u w:val="single"/>
        </w:rPr>
        <w:t>A kisgyermekkor a kompetencia szigete.</w:t>
      </w:r>
      <w:r>
        <w:rPr>
          <w:sz w:val="22"/>
          <w:szCs w:val="22"/>
        </w:rPr>
        <w:t xml:space="preserve"> A kisgyermek megismerési folyamatai nagyfokú egyenetlenség jellemzi. Jellemző a tudatosság és a bizonytalanság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iaget</w:t>
      </w:r>
      <w:r>
        <w:rPr>
          <w:sz w:val="22"/>
          <w:szCs w:val="22"/>
        </w:rPr>
        <w:t xml:space="preserve"> szerint: a kisgyermek gondolkodására vonatkozóan egy egocentrizmust és a logikai műveletek hiányát hangsúlyozza, az óvodáskorú gyermekek nem tudják figyelmüket 1 dologra összpontosítani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Egocentrizmus: </w:t>
      </w:r>
      <w:r>
        <w:rPr>
          <w:sz w:val="22"/>
          <w:szCs w:val="22"/>
        </w:rPr>
        <w:t xml:space="preserve">nem önző és nem agresszív, hanem az egész világot az ego-ja nézőpontjából veszi figyelembe, saját magára összpontosít. </w:t>
      </w:r>
    </w:p>
    <w:p>
      <w:pPr>
        <w:pStyle w:val="Normal"/>
        <w:jc w:val="both"/>
        <w:rPr/>
      </w:pPr>
      <w:r>
        <w:rPr>
          <w:sz w:val="22"/>
          <w:szCs w:val="22"/>
        </w:rPr>
        <w:t>A gyerekek nehezen képzelik el, hogyan néznek ki a dolgok más nézőpontja szerint. A kisgyermekek kizárólag a tárgyak legfeltűnőbb felszíni sajátosságaira összpontosítanak. A 3 éves gyerekek csak a látszatra adnak, a 6 évesek nevetségesnek tartják, hogy egy álarc segítségével pl. kutyából macska legyen. A 4-5 évesek nem tudták, hogy a kutya macskává változott, de nem tudták a helyes választ.  Az ok okozati összefüggéseket gyakran összekeverik.  A 2-6 éves korig lezajló agyi érési változások megjelennek a gyermek viselkedésének változásával. ( pl. hallókéreg összefügg a nyelvelsajátítássa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Társas fejlődés a kisiskoláskorban.</w:t>
      </w:r>
      <w:r>
        <w:rPr>
          <w:sz w:val="22"/>
          <w:szCs w:val="22"/>
        </w:rPr>
        <w:t xml:space="preserve">  Kétoldalú folyamat: 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a gyermekek integrálódnak a környezetükbe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differenciálódnak, mint különálló egyé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sas fejlődés egyik oldal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gyerekek elsajátítják a a társadalom normá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ásik oldala: </w:t>
      </w:r>
    </w:p>
    <w:p>
      <w:pPr>
        <w:pStyle w:val="Normal"/>
        <w:jc w:val="both"/>
        <w:rPr/>
      </w:pPr>
      <w:r>
        <w:rPr>
          <w:sz w:val="22"/>
          <w:szCs w:val="22"/>
        </w:rPr>
        <w:t>- olyan érzés és viselkedés módokhoz érnek el, amelyekkel a körülményekre reagálna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sak az óvodáskor végére értik meg, hogy az ember nem állandó jellemző. A gyerekek kb. 4 éves korukra jutnak el az esztétikai identitásukhoz. A társas szerepek lehetővé teszik, hogy a gyerek uralkodjon késztetésein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Agresszió:</w:t>
      </w:r>
      <w:r>
        <w:rPr>
          <w:sz w:val="22"/>
          <w:szCs w:val="22"/>
        </w:rPr>
        <w:t xml:space="preserve"> vagy azért, mert jutalmazzák, vagy utánoznak valakit. Másokat bántás képessége együtt alakul ki a másokat segítés képességével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I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A kisgyermekkori fejlődést befolyásoló környezeti hatások.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A család: A viselkedés formálható családon belül, vagy megváltoztatják a gyerek tartózkodásának környezetét. Fontos a család szerkezete, értékei, nézetei. ( USA-ban általános családminták: 1. tekintélyelvű-engedelmes, 2. irányító, 3. engedékeny )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Óvoda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XX. század intézménye, a gyermekek fejlődését segíti.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Televízió szerepe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torzított képet ad a világról,--&gt; maradandó depresszió, modellek-kövérség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 gyermeki világkép:</w:t>
      </w:r>
      <w:r>
        <w:rPr>
          <w:sz w:val="22"/>
          <w:szCs w:val="22"/>
        </w:rPr>
        <w:t xml:space="preserve">  Piaget részletesen leírja az óvodáskorú gyermek gondolkodásának jellegzetességeit, amit összefoglaló néven “gyermeki világkép”-nek nevezünk. Jellemző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rtificializmus: előállított dolgok vannak, minden mesterséges, művileg előállítot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nimizmus: mindennek lelket tulajdonít, az élettelen tárgyaknak is</w:t>
      </w:r>
    </w:p>
    <w:p>
      <w:pPr>
        <w:pStyle w:val="Normal"/>
        <w:jc w:val="both"/>
        <w:rPr/>
      </w:pPr>
      <w:r>
        <w:rPr>
          <w:sz w:val="22"/>
          <w:szCs w:val="22"/>
        </w:rPr>
        <w:t>- mágikus gondolkodás: hisz a csodákban, az akarat mindenható voltáb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finalizmus: cél-okság, a jelenségeket nem az okokkal magyarázza, hanem a célokkal. A hó ezért esik, hogy szánkózni tudjon.</w:t>
      </w:r>
    </w:p>
    <w:p>
      <w:pPr>
        <w:pStyle w:val="Normal"/>
        <w:jc w:val="both"/>
        <w:rPr/>
      </w:pPr>
      <w:r>
        <w:rPr>
          <w:sz w:val="22"/>
          <w:szCs w:val="22"/>
        </w:rPr>
        <w:t>- egocentrizmus: saját nézőpontján kívül nincs más, más helyzetébe nem tudja magát beleképzelni, nem tud szempontot váltani. Korlátozza ez az empátiát is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Az óvodáskor végére kialakulnak azok a képességek, amelyek alkalmassá teszik a gyereket arra, hogy iskolába menjen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skolaérettség pedagógiai és pszichológiai feltétele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skolára való alkalmasság. Kisiskoláskor jellemzői 6-10 éves kor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skolaérettség testi, pszichológiai és viselkedésbeli tényezők összegség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iskolaérettség kritériuma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testi alkalmasság (orvosi vizsgálat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helyzetmegértés (új helyzet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ándékos és tartós figyelemre való képesség (legyen monotóniatűrése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adattudat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ljesítmény igénye (szülő támogassa, lelkesítse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rtelmi érettség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rzelmi érettség (önfegyelem, akarat, intellektuális érzelmek megjelenése, saját tevékenységet kívülről is kezdi figyelni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ociális érettség (képes érzelmi alkalmazkodásra másokhoz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edagógiai iskolai érettség:</w:t>
      </w:r>
    </w:p>
    <w:p>
      <w:pPr>
        <w:pStyle w:val="Normal"/>
        <w:jc w:val="both"/>
        <w:rPr/>
      </w:pPr>
      <w:r>
        <w:rPr>
          <w:sz w:val="22"/>
          <w:szCs w:val="22"/>
        </w:rPr>
        <w:t>1</w:t>
        <w:tab/>
        <w:t>testi fejletség- orvos vizsgálja</w:t>
      </w:r>
    </w:p>
    <w:p>
      <w:pPr>
        <w:pStyle w:val="Normal"/>
        <w:jc w:val="both"/>
        <w:rPr/>
      </w:pPr>
      <w:r>
        <w:rPr>
          <w:sz w:val="22"/>
          <w:szCs w:val="22"/>
        </w:rPr>
        <w:t>2.</w:t>
        <w:tab/>
        <w:t>pszichikus érettség: pedagógus és pszichológus vizsgálja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obális személyiség jegyek ( feladattudat 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mlékezettanulás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lkodáskörök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rtelmi fejlettség, ábrázolóképesség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széd, hallás tisztasága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ltalános tájékozott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skolaérettség vizsgálat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soportos vizsgálat (elválás szülőtől), ábrázoló kifejezőkészség vizsgálata (rajz), munkaérettség vizsgálata (szegélydísz), mennyiségfogalom vizsgálata, emlékezet vizsgálata (vizuális emlékezet), gondolkodás vizsgálat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Iskolaéretlen:</w:t>
      </w:r>
      <w:r>
        <w:rPr>
          <w:sz w:val="22"/>
          <w:szCs w:val="22"/>
        </w:rPr>
        <w:t xml:space="preserve"> A fenti 3 területen általában nagy a részlegesen lelassult, s emiatt a beiskolázása ideiglenesen olyan elmaradást mutat, amely csak megfelelő feltételek között szüntethető meg. Az iskola-éretlen gyerek nem értelmi fogyatékos, organikus vagy szociális problémák, ill. a kettő együttes hatása miatt jön létr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játék helyett a tanulás a döntő tevékenység, ehhez szükség van feladattudatra, kötelességtudatra, szándékos figyelemre, és tanulásra. Az érzelmek és a fantázia elveszti egyeduralkodó szerepét, sőt az érzelmi reakciók szabályozása szükséges. A szomatikus és értelmi fejlettség mellett fontos kritérium, hogy a gyerek képes legyen egy újabb közösségbe beilleszkedni, a közösség normáit elfogadni. Alapvetően megváltozik az életmód, életritmus az iskolába kerüléssel. A kisiskolás gyerek önértékelését nagy mértékben befolyásolja az iskolai siker vagy sikertelenség. Ez befolyásolja azt is, hogy a család és a társak hogyan élik meg a gyereket. Kialakul az igényszint, a teljesítmény motiváció kifejezett, a gyerekek rivalizálnak egymássa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iaget szakaszai közül a konkrét műveletek szakaszában van az alsó tagozatos gyerek. Az iskolaéveiben konkrét dolgokat ( tényeket, eseményeket ) könnyebben tanul, elvont összefüggéseket, szabályokat nehezebben, a lényegkiemelése is gondot okoz. Ezért szemléltetve, cselekedtetve kell a gyereket tanítani, megfigyelési szempontok adásával kell segíteni. A 8-9 éves kontrol a második “Miért korszak” megjelenik, egyre inkább érdeklődik a az összefüggések ok-okozati viszonyok iránt. A 3-4 osztályban egyre fontosabbak a társak, baráti kapcsolatokat kevésbé  befolyásolják külsőséges jegyek. Egymást magatartás alapján ítélik meg. A kortárscsoport differenciálódik, szerepek alakulnak ki. ( sztár-szerep-bűnbakképzés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serdülő és ifjúkor jellemző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Serdülőkor:</w:t>
      </w:r>
      <w:r>
        <w:rPr>
          <w:sz w:val="22"/>
          <w:szCs w:val="22"/>
        </w:rPr>
        <w:t xml:space="preserve">  ezt a korszakot felosztjuk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ropubertás 10-12 é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ubertás 12-17 év (nem érés folyamata, biológiai és pszichológiai változáso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posztpubertás 18-19 év közötti időszakok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rdülőkoron a gyermekkorból a felnőttkorba vezető átmeneti időszakot értjük. Jelentős biológiai változásokkal jár együtt mégis inkább pszichológiai és kulturális vonatkozások adják ennek a korszaknak a lényegét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Biológiai változások a serdülőkor elején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emi hormonok szintje ugrásszerűen emelkedi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estmagasság, testsúly növekedés rövid időre felgyorsu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kialakulnak a másodlagos nemi jelleg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egyén ivaréretté válik ( első havi vérzés, magömlés 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matikus változásokkal jelentős pszichológiai változások is együtt járnak, így mindegyik fejlődéselmélet külön korszakként különíti el a serdülőkort.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reud</w:t>
      </w:r>
      <w:r>
        <w:rPr>
          <w:sz w:val="22"/>
          <w:szCs w:val="22"/>
        </w:rPr>
        <w:t xml:space="preserve"> : a pszichoszexuális fejlődés genitális fázisa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iaget</w:t>
      </w:r>
      <w:r>
        <w:rPr>
          <w:sz w:val="22"/>
          <w:szCs w:val="22"/>
        </w:rPr>
        <w:t xml:space="preserve"> : az értelmi fejlődés a formális műveletek szakaszába ér.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Kholberg:</w:t>
      </w:r>
      <w:r>
        <w:rPr>
          <w:sz w:val="22"/>
          <w:szCs w:val="22"/>
        </w:rPr>
        <w:t xml:space="preserve"> szerint ( megfelelő értelmi szint mellett ) a morális fejlődés a posztkonvenciális szakaszba, szinthez érkez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Kretschmer: </w:t>
      </w:r>
      <w:r>
        <w:rPr>
          <w:sz w:val="22"/>
          <w:szCs w:val="22"/>
        </w:rPr>
        <w:t xml:space="preserve"> Pubertás-krízis első leírója. Testi-lelki serdülés egyensúlyzavara következtében megjelenő nyugtalan, passzív állapot, az illető elfordul a világtól, csapongó hangulat, bizarr gondokodás, beilleszkedési zavar jellemzi. Ma a pubertás-krízis jelentése: a fejlődés eddigi menete megtörik, a további fejlődés iránya pedig kétségessé válik (nem betegség, hanem átmeneti zökkenő a fejlődés útjá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Erickson: </w:t>
      </w:r>
      <w:r>
        <w:rPr>
          <w:sz w:val="22"/>
          <w:szCs w:val="22"/>
        </w:rPr>
        <w:t xml:space="preserve">fő kihívás az identitás megtalálása, ha ez kudarcot vall, az identitás -konfúzió állapota fenyeget. Fejlődési krízisnek nevezi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erdülőkor gondolkodását a következők különböztetik meg a kisiskolásétól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lehetőségekről való gondolkodás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ipotézisek használat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relátás/ előre gondolkodás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gondolkozásról való gondolkodás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szokás korlátjait meghaladó gondolkozá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erdülőkor kezdetével a lányok és fiúk között egyes értelmi képességekben fokozódik a különbség, az adott nemen belül is különbség mutatható ki a koránérők és a későn érők között. A depressziós tünetek és a negatív önértékelés, kedvezőtlen testkép a serdülőkor kezdetétől válik gyakoribbá a nőknél a férfiakhoz képest. Míg a koránérő fiuk kedvezőbben ítélik meg magukat, a koránérő lányok az átlagnál kedvezőtlenebbül. A serdülőkor ellentmondásos állapot. Megbomlik az összhang szomatikus és pszichológiai fejlődés között. Ellentmondás lehet a testi-lelki érettség foka és társadalmi-gazdasági státusza között. A serdülők csak viszonylag kisebb hányada éli át kritikusan ezt az időszakot.. A szülők és a gyerekek közötti ellentét sem bizonyult olyan nagynak, mint ahogyan ezt korábban feltételezték; </w:t>
      </w:r>
      <w:r>
        <w:rPr>
          <w:sz w:val="22"/>
          <w:szCs w:val="22"/>
          <w:u w:val="single"/>
        </w:rPr>
        <w:t>generációs szakadékról</w:t>
      </w:r>
      <w:r>
        <w:rPr>
          <w:sz w:val="22"/>
          <w:szCs w:val="22"/>
        </w:rPr>
        <w:t xml:space="preserve"> tehát nem lehet beszélni. / Generációs szakadék: a felnőtteknek nincs szavuk a fiataloknál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ortársak szerepe jelentős, de a szülőkhöz fűződő szoros érzelmi kapcsolat, kötődés többnyire megmarad. Inkább egyfajta “munkamegosztás” valósul meg a család és a kortárscsoport között: a jelen kérdéseivel (divat, zene, öltözködés ) inkább a kortárscsoport mérvadó, a jövő kérdéseivel ( pályaválasztás ) inkább a szülőkhöz fordul a serdülő, ifj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epresszió itt jelenik meg elsősorban a nőknél, oka: negatív testkép, testképzavar. A test felnőtt, de pszichológiailag nem nőtt fel még az egyén, érzelmileg labil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erdülőkor fő feladat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szülőktől való érzelmi függetlenedés, levál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túl szoros, túl laza család. Szülők feladatvesztése. Leválás: túl sima, túl zajo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énindentitás kialakítása, pszichoszexuális identitás elér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azonosulás a nemi szereppel, szexuális késztetések integrálása a személyiségb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felnőtt szerepre való szocializáci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pályaválasztá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erdülőkori feladatok végrehajtásának fő problémá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gyermekkor traumatikus történései túlérzékennyé tesznek bizonyos irányb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családi egyensúlyzavar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ortárscsoport, szubkultúra ellentétes elvár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 változások során szélsőséges megnyilvánulások is elfogadható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na Freud szerint a serdülők főbb elhárító mechanizmusai: intellektualizmus, aszkézis (eszmék, ideák felé fordul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lematikus pszichés megnyilvánulások serdülőkorban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sgyermekes (nem akar felnőni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úl felnőttes (saját gondolatoktól, érzésektől való félelem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társkapcsolatok elégtelensége (magányos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úlzott kötődés a szülőkhöz (a szülők a legfontosabbak, rejtetten ők sem engedik felnőni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rzelemtelenség, közömbösség (nem tudja érzelmileg megélni ami vele történik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blematikus jövőre irányultság (irreális tervek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natkozások megjelenése, képzelet és valóság bizonytalanul különül el (túlságosan érzékeny a kritikára, gyanakvó, bizalmatlan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énító, félelemkeltő gondolatok, fantáziák (semmire sem képes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elekedetek, gondolatok idegenné válása (mintha nem ő irányítaná, skizofrénia előjel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ízisek serdülőkorban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ljesítménykrízis (hirtelen leromlik, ok: rejtett dac, félelem az azonosítástól-szülővel, ellenállás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utoritáskrízis (mindenfajta tekintély elleni lázadás. Háttér: széteső család, túlkontrolláló szülő, brutális szülő, túl szoros, fogva tartó környezet, érzelmi elhanyagoltság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ociális gátlás, beilleszkedési zavar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entitáskrízis (énazonosság sérült. Alapja: sülővel azonosítástól, felnőtt szerep vállalásától félelem, szexuális identitás zavar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rdülők segítésének főbb pontjai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egítőtől mélyebb bevonódást vár, de fontos a keretek, határok megtartás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egítő irányítso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gázód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fjúko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-25 életév közötti életszakasz. Átmenetet képez a serdülőkor és a felnőttkor között. Az egyén testi fejlődése befejeződött, kialakultak a másodlagos nemi jellegek, a szexuális érés befejeződött, a serdülőkor problémája – az identitás keresése – megoldódott, az énkép megszilárd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rikson ezt az életszakaszt fiatal felnőttkornak hívja. A pszichoszociális krízise a fiatal felnőttkor stádiumának az intimitás avagy izoláció, amelynek kedvező kimenete a szoros és tartós kapcsolatok kialakításának képessége és a pálya elkötelezettsé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rikson az identitást az intimitás előfeltételeként kezelte. Szerinte azoknak a serdülőknek akik nem alakították ki megfelelően saját identitásukat, nehézségeik lesznek az intim – kölcsönösen kielégítő kapcsolatok megteremtésében, azhokban való részvételben, mivel a magukba mélyedés nem teszi lehetővé, hogy partnerük szükségleteire figyelje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dentitás és az intimitás kölcsönhatásban állnak egymással serdülőkorban és fiatal felnőttkorban egyará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figyelemhiányos  gyermek. Az impulzivitás, hiperaktívitás megnyilvánulása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sz w:val="22"/>
          <w:szCs w:val="22"/>
        </w:rPr>
        <w:t xml:space="preserve">A hiperaktivitás az iskolai teljesítmény zavarai közül a legtöbbet vizsgált és leglátványosabb probléma. Nehezen diagnosztizálható, éppen ezért előfordulási gyakorisága megbízhatóan nem állapítható meg. Ennek mértéke társadalmi tolerancia függvénye ( USA-ban 3-5% ) Döntő súllyal a fiúkat érintő mentális zavar. A hiperaktivitás öt-hat éves kortól diagnosztizálható, - bár korábban is észlelhető de az iskolában válik feltűnővé -  mely a viselkedés 3 fő területét érint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motorium</w:t>
      </w:r>
      <w:r>
        <w:rPr>
          <w:sz w:val="22"/>
          <w:szCs w:val="22"/>
        </w:rPr>
        <w:t>: legalább két tünetnek kell regisztrálhatónak lenni az alábbiak közül:</w:t>
        <w:br/>
        <w:t>- megállás nélkül futkározik</w:t>
        <w:br/>
        <w:t>- képtelen egyhelyben ülni</w:t>
        <w:br/>
        <w:t>- még ülve is izeg-mozog</w:t>
        <w:br/>
        <w:t>- alvás közben is sokat mozog</w:t>
        <w:br/>
        <w:t>- olyan mintha “fel lenne húzva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4" w:leader="none"/>
        </w:tabs>
        <w:rPr/>
      </w:pPr>
      <w:r>
        <w:rPr>
          <w:b/>
          <w:sz w:val="22"/>
          <w:szCs w:val="22"/>
        </w:rPr>
        <w:t>Az impulzivitás</w:t>
      </w:r>
      <w:r>
        <w:rPr>
          <w:sz w:val="22"/>
          <w:szCs w:val="22"/>
        </w:rPr>
        <w:t xml:space="preserve"> : 3 tünet megléte szükséges:</w:t>
        <w:br/>
        <w:t>- gyakran előbb cselekszik mint gondolkodik</w:t>
        <w:br/>
        <w:t>- feltűnően gyorsan és sokszor vált egyik feladatból a másikba</w:t>
        <w:br/>
        <w:t>- munkáját képtelen megszervezni</w:t>
        <w:br/>
        <w:t>- túlzottan sok ellenőrzést igényel</w:t>
        <w:br/>
        <w:t>- nehezen tudja kivárni a sor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44" w:leader="none"/>
        </w:tabs>
        <w:rPr/>
      </w:pPr>
      <w:r>
        <w:rPr>
          <w:b/>
          <w:sz w:val="22"/>
          <w:szCs w:val="22"/>
        </w:rPr>
        <w:t>A  figyelem zavarai</w:t>
      </w:r>
      <w:r>
        <w:rPr>
          <w:sz w:val="22"/>
          <w:szCs w:val="22"/>
        </w:rPr>
        <w:t>: 3 tünetből állapítható meg:</w:t>
        <w:br/>
        <w:t>- gyakran nem tudja befejezni amit elkezdett</w:t>
        <w:br/>
        <w:t>- nem figyel oda</w:t>
        <w:br/>
        <w:t>- figyelme könnyen elterelhető</w:t>
        <w:br/>
        <w:t>- képtelen koncentrálni a folyamatos figyelmet igénylő feladatra</w:t>
        <w:br/>
        <w:t>- nem tud tartósan játszani egy játékot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hiperaktivitás verbálisan is megnyilvánulhat, az ilyen gyerek szüntelenül, témáit gyakran váltogatva beszél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hiperaktivitásnak 2 típusa van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44" w:leader="none"/>
        </w:tabs>
        <w:jc w:val="both"/>
        <w:rPr/>
      </w:pPr>
      <w:r>
        <w:rPr>
          <w:b/>
          <w:sz w:val="22"/>
          <w:szCs w:val="22"/>
        </w:rPr>
        <w:t>szituatív</w:t>
      </w:r>
      <w:r>
        <w:rPr>
          <w:sz w:val="22"/>
          <w:szCs w:val="22"/>
        </w:rPr>
        <w:t xml:space="preserve"> ( helyhez kötött ): Túlzott mozgékonysága, figyelem zavarai csak egy bizonyos helyzetben jelentkeznek ( pl.: iskola, otthon ). A háttérben szülői vagy nevelői intolerancia húzódik me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4" w:leader="none"/>
        </w:tabs>
        <w:jc w:val="both"/>
        <w:rPr/>
      </w:pPr>
      <w:r>
        <w:rPr>
          <w:b/>
          <w:sz w:val="22"/>
          <w:szCs w:val="22"/>
        </w:rPr>
        <w:t xml:space="preserve">valódi </w:t>
      </w:r>
      <w:r>
        <w:rPr>
          <w:sz w:val="22"/>
          <w:szCs w:val="22"/>
        </w:rPr>
        <w:t xml:space="preserve">( tulajdonságokból adódó ) Klinikailag elismert, mindig mindenütt megjelenő hiperaktivitás. 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iperaktivitás legfontosabb tünete,  a szabály irányította viselkedés akadályozottsága, és a kéréseknek alig képesek eleget tenni, engedelmeskedni.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sz w:val="22"/>
          <w:szCs w:val="22"/>
          <w:u w:val="single"/>
        </w:rPr>
        <w:t>A hiperaktivitás magyarázata: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44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rvezet általános izgalmi készenléti szintje a szükségesnél alacsonyabb 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iperaktív gyerek paradox - fordított - módon reagál a nyugtató és izgató gyógyszerekr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44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öröklött - vele született probléma  / genetikai tényezők, apák alkoholizmusa, antiszociális magatartása, anyák hisztérikus rohamai gyakoribbak mint más családokban /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k hiperaktív gyereknél a viselkedés zavaraihoz agresszió társul; indulat kitörések, hazudozás, lopás, kezdődő deviáns életvezetés. Nem tudnak beilleszkedni a felnőtt társadalomba. 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zelésük gyógyszeres úton és rendkívül sok odafigyeléssel és szelíd következetességgel lehetség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kai, kialakulása: genetikai, organikus, perinatális sérülések szerep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ecsemőkor: alvászavar, túlmozgékonyság, s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pegő és óvodáskor: hiperaktivitás, impulzivitás, figyelemzava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Általános iskoláskor, serdülőkor- tanulási nehézségek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zelés: kognitív és viselkedésterápia, kontingencia program, kognitív tréningek gyógyszeres kezelé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SJV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Pszichológia szigorlat 2006/2007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6. tétel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6">
    <w:lvl w:ilvl="0">
      <w:start w:val="20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37:00Z</dcterms:created>
  <dc:creator>Marci</dc:creator>
  <dc:description/>
  <cp:keywords/>
  <dc:language>en-US</dc:language>
  <cp:lastModifiedBy>Marci</cp:lastModifiedBy>
  <dcterms:modified xsi:type="dcterms:W3CDTF">2006-09-26T08:32:00Z</dcterms:modified>
  <cp:revision>7</cp:revision>
  <dc:subject/>
  <dc:title>1</dc:title>
</cp:coreProperties>
</file>